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4545</wp:posOffset>
                </wp:positionH>
                <wp:positionV relativeFrom="paragraph">
                  <wp:posOffset>-64770</wp:posOffset>
                </wp:positionV>
                <wp:extent cx="4549140" cy="569595"/>
                <wp:effectExtent l="6350" t="6985" r="6985" b="6350"/>
                <wp:wrapNone/>
                <wp:docPr id="1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3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4a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Negara Kesatuan Republik Indone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63.35pt;margin-top:-5.1pt;width:358.15pt;height:44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4a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Negara Kesatuan Republik Indone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bookmarkStart w:id="0" w:name="_Hlk120152965"/>
      <w:bookmarkStart w:id="1" w:name="_Hlk120152965"/>
      <w:bookmarkEnd w:id="1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69215</wp:posOffset>
                </wp:positionV>
                <wp:extent cx="3243580" cy="372110"/>
                <wp:effectExtent l="106045" t="116840" r="32385" b="53340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27.65pt;margin-top:5.45pt;width:255.45pt;height:29.3pt" coordorigin="-553,109" coordsize="5109,586">
                <v:roundrect id="shape_0" ID="AutoShape 3" fillcolor="#f79646" stroked="t" o:allowincell="f" style="position:absolute;left:-251;top:17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4" coordsize="10000,10000" path="m0,3823l3818,3823l5009,0l6182,3823l10000,3823l6918,6177l8091,10000l5009,7645l1909,10000l3082,6177l0,3823xe" fillcolor="yellow" stroked="t" o:allowincell="f" style="position:absolute;left:-553;top:109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gara Kesatuan Republik Indonesi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154940</wp:posOffset>
                </wp:positionV>
                <wp:extent cx="3243580" cy="372110"/>
                <wp:effectExtent l="106045" t="116840" r="32385" b="53340"/>
                <wp:wrapNone/>
                <wp:docPr id="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34.25pt;margin-top:12.2pt;width:255.45pt;height:29.3pt" coordorigin="-685,244" coordsize="5109,586">
                <v:roundrect id="shape_0" ID="AutoShape 6" fillcolor="#f79646" stroked="t" o:allowincell="f" style="position:absolute;left:-383;top:31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7" coordsize="10000,10000" path="m0,3823l3818,3823l5009,0l6182,3823l10000,3823l6918,6177l8091,10000l5009,7645l1909,10000l3082,6177l0,3823xe" fillcolor="yellow" stroked="t" o:allowincell="f" style="position:absolute;left:-685;top:24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identifikasi ancaman, tantangan, hambatan dan gangguan (ATHG) yang dihadapi Indonesia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76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ncaman, tantangan, hambatan dan gangguan (ATHG) yang dihadapi manusi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caman, tantangan, hambatan dan gangguan (ATHG) terhadap integrasi nasional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_Hlk12015065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9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9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lakukan doa bersama yang dipimpin salah seoran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9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emberikan pertanyaan pemantik sebagai cara untuk mengetahui kompetensi awal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9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.</w:t>
      </w:r>
    </w:p>
    <w:p>
      <w:pPr>
        <w:pStyle w:val="ListParagraph"/>
        <w:numPr>
          <w:ilvl w:val="0"/>
          <w:numId w:val="9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52-16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bahas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67-171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1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1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1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contextualSpacing/>
        <w:jc w:val="both"/>
        <w:rPr/>
      </w:pPr>
      <w:bookmarkStart w:id="3" w:name="_Hlk120150651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69-171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_Hlk120150940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Anda tuliskan kembal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enggunakan bahasa sendiri ancaman disintegrasi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4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9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69-171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67-17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5" w:name="_Hlk120150940"/>
      <w:bookmarkStart w:id="6" w:name="_Hlk120150940"/>
      <w:bookmarkEnd w:id="6"/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135</wp:posOffset>
                </wp:positionH>
                <wp:positionV relativeFrom="paragraph">
                  <wp:posOffset>-156845</wp:posOffset>
                </wp:positionV>
                <wp:extent cx="4749165" cy="560070"/>
                <wp:effectExtent l="6985" t="6350" r="6350" b="6985"/>
                <wp:wrapNone/>
                <wp:docPr id="5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4b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Negara Kesatuan Republik Indone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5.05pt;margin-top:-12.35pt;width:373.9pt;height:44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4b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Negara Kesatuan Republik Indone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bookmarkStart w:id="7" w:name="_Hlk120151178"/>
      <w:bookmarkStart w:id="8" w:name="_Hlk120151178"/>
      <w:bookmarkEnd w:id="8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1155</wp:posOffset>
                </wp:positionH>
                <wp:positionV relativeFrom="paragraph">
                  <wp:posOffset>69215</wp:posOffset>
                </wp:positionV>
                <wp:extent cx="3243580" cy="372110"/>
                <wp:effectExtent l="106045" t="116840" r="32385" b="5334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27.65pt;margin-top:5.45pt;width:255.45pt;height:29.3pt" coordorigin="-553,109" coordsize="5109,586">
                <v:roundrect id="shape_0" ID="AutoShape 3" fillcolor="#f79646" stroked="t" o:allowincell="f" style="position:absolute;left:-251;top:17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4" coordsize="10000,10000" path="m0,3823l3818,3823l5009,0l6182,3823l10000,3823l6918,6177l8091,10000l5009,7645l1909,10000l3082,6177l0,3823xe" fillcolor="yellow" stroked="t" o:allowincell="f" style="position:absolute;left:-553;top:109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gara Kesatuan Republik Indonesi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975</wp:posOffset>
                </wp:positionH>
                <wp:positionV relativeFrom="paragraph">
                  <wp:posOffset>154940</wp:posOffset>
                </wp:positionV>
                <wp:extent cx="3243580" cy="372110"/>
                <wp:effectExtent l="106045" t="116840" r="32385" b="53340"/>
                <wp:wrapNone/>
                <wp:docPr id="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34.25pt;margin-top:12.2pt;width:255.45pt;height:29.3pt" coordorigin="-685,244" coordsize="5109,586">
                <v:roundrect id="shape_0" ID="AutoShape 6" fillcolor="#f79646" stroked="t" o:allowincell="f" style="position:absolute;left:-383;top:31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7" coordsize="10000,10000" path="m0,3823l3818,3823l5009,0l6182,3823l10000,3823l6918,6177l8091,10000l5009,7645l1909,10000l3082,6177l0,3823xe" fillcolor="yellow" stroked="t" o:allowincell="f" style="position:absolute;left:-685;top:24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9" w:name="_Hlk120151178"/>
      <w:bookmarkStart w:id="10" w:name="_Hlk120151699"/>
      <w:bookmarkEnd w:id="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identifikasi ancaman, tantangan, hambatan dan gangguan (ATHG) yang dihadapi Indonesia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ncaman, tantangan, hambatan dan gangguan (ATHG) yang dihadapi manusi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00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100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power point mengenai mater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egara Kesatuan Republik Indonesia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2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2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lakukan doa bersama yang dipimpin salah seoran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2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emberikan pertanyaan pemantik sebagai cara untuk mengetahui kompetensi awal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2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.</w:t>
      </w:r>
    </w:p>
    <w:p>
      <w:pPr>
        <w:pStyle w:val="ListParagraph"/>
        <w:numPr>
          <w:ilvl w:val="0"/>
          <w:numId w:val="2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5 orang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66-167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ATHG (Ancaman, Tantangan, Hambatan dan Gangguan di Berbagai Bidan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66-167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liskan menggunakan bahasa Anda sendiri apa itu Sabotase, Spionase dan Aksi teror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8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iminta mengumpulkan artikel yang dibuat sesuai pada tuga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66-16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56-16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br w:type="page"/>
      </w:r>
    </w:p>
    <w:p>
      <w:pPr>
        <w:pStyle w:val="Normal"/>
        <w:spacing w:before="0" w:after="0"/>
        <w:jc w:val="center"/>
        <w:rPr/>
      </w:pPr>
      <w:bookmarkStart w:id="11" w:name="_Hlk120151699"/>
      <w:bookmarkStart w:id="12" w:name="_Hlk120151930"/>
      <w:bookmarkEnd w:id="11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4535</wp:posOffset>
                </wp:positionH>
                <wp:positionV relativeFrom="paragraph">
                  <wp:posOffset>-4445</wp:posOffset>
                </wp:positionV>
                <wp:extent cx="4749165" cy="429260"/>
                <wp:effectExtent l="6985" t="6350" r="6350" b="6985"/>
                <wp:wrapNone/>
                <wp:docPr id="9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4c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Negara Kesatuan Republik Indone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7.05pt;margin-top:-0.3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4c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Negara Kesatuan Republik Indone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1c IPAS SMK/MAK FASE 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6085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55pt;margin-top:7.15pt;width:255.4pt;height:29.3pt" coordorigin="-671,143" coordsize="5108,586">
                <v:roundrect id="shape_0" fillcolor="#f79646" stroked="t" o:allowincell="f" style="position:absolute;left:-369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yellow" stroked="t" o:allowincell="f" style="position:absolute;left:-671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7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gara Kesatuan Republik Indonesi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0</wp:posOffset>
                </wp:positionH>
                <wp:positionV relativeFrom="paragraph">
                  <wp:posOffset>176530</wp:posOffset>
                </wp:positionV>
                <wp:extent cx="3243580" cy="372110"/>
                <wp:effectExtent l="106045" t="118110" r="32385" b="533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5pt;margin-top:13.9pt;width:255.4pt;height:29.3pt" coordorigin="-670,278" coordsize="5108,586">
                <v:roundrect id="shape_0" fillcolor="#f79646" stroked="t" o:allowincell="f" style="position:absolute;left:-368;top:345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70;top:278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0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3" w:name="_Hlk120151930"/>
      <w:bookmarkStart w:id="14" w:name="_Hlk137976216"/>
      <w:bookmarkEnd w:id="13"/>
      <w:bookmarkEnd w:id="14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33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analisis ancaman, tantangan, hambatan dan gangguan (ATHG) di berbagai bidang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a sajakah ancaman, tantangan, hambatan dan gangguan (ATHG) di berbagai bidang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gara Kesatuan Republik Indones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4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4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4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4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4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4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1-17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materi akan dibahas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5-178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contextualSpacing/>
        <w:jc w:val="both"/>
        <w:rPr/>
      </w:pPr>
      <w:bookmarkStart w:id="15" w:name="_Hlk137976216"/>
      <w:bookmarkEnd w:id="15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77-178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gunakan bahasa sendiri ancaman dalam bidang politik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1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9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77-178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7-17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9765</wp:posOffset>
                </wp:positionH>
                <wp:positionV relativeFrom="paragraph">
                  <wp:posOffset>6350</wp:posOffset>
                </wp:positionV>
                <wp:extent cx="4749165" cy="429260"/>
                <wp:effectExtent l="6985" t="6985" r="6985" b="6985"/>
                <wp:wrapNone/>
                <wp:docPr id="13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4d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Negara Kesatuan Republik Indone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1.95pt;margin-top:0.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4d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Negara Kesatuan Republik Indone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gara Kesatuan Republik Indonesi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6" w:name="_Hlk137976236"/>
      <w:bookmarkEnd w:id="16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81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analisis ancaman, tantangan, hambatan dan gangguan (ATHG) di berbagai bidang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a sajakah ancaman, tantangan, hambatan dan gangguan (ATHG) di berbagai bidang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power point mengenai materi Negar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satuan Republik Indones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5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5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51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51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51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5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5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4-5 orang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6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strategi menghadapi ATHG di berbagai bidan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bookmarkStart w:id="17" w:name="_Hlk137976236"/>
      <w:bookmarkEnd w:id="17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76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gunakan bahasa sendiri ancaman dalam bidang pertahanan dan keamanan!</w:t>
      </w:r>
    </w:p>
    <w:p>
      <w:pPr>
        <w:pStyle w:val="ListParagraph"/>
        <w:spacing w:before="0" w:after="0"/>
        <w:ind w:left="360" w:firstLine="34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16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9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iminta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1-17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155</wp:posOffset>
                </wp:positionH>
                <wp:positionV relativeFrom="paragraph">
                  <wp:posOffset>6350</wp:posOffset>
                </wp:positionV>
                <wp:extent cx="4749165" cy="429260"/>
                <wp:effectExtent l="6985" t="6985" r="6350" b="6985"/>
                <wp:wrapNone/>
                <wp:docPr id="17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4e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Negara Kesatuan Republik Indone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7.65pt;margin-top:0.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4e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Negara Kesatuan Republik Indone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5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gara Kesatuan Republik Indonesi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5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6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solusi menghadapi ATHG terhadap integrasi nasional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solusi menghadapi ATHG terhadap integrasi nasional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lusi menghadapi ATHG terhadap integrasi nasional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1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1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1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1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1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1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.</w:t>
      </w:r>
    </w:p>
    <w:p>
      <w:pPr>
        <w:pStyle w:val="ListParagraph"/>
        <w:numPr>
          <w:ilvl w:val="0"/>
          <w:numId w:val="1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8-18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baha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82-185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84-185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balah Anda jelaskan mengapa Burung Garuda menjadi lambang Negara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1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Uji Kemampuan Diri 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84-185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8-18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565</wp:posOffset>
                </wp:positionH>
                <wp:positionV relativeFrom="paragraph">
                  <wp:posOffset>-130810</wp:posOffset>
                </wp:positionV>
                <wp:extent cx="4749165" cy="429260"/>
                <wp:effectExtent l="6985" t="6350" r="6350" b="7620"/>
                <wp:wrapNone/>
                <wp:docPr id="21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4f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Negara Kesatuan Republik Indone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5.95pt;margin-top:-10.3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4f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Negara Kesatuan Republik Indone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5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gara Kesatuan Republik Indonesi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5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olusi menghadapi ATHG terhadap integrasi nasional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solusi menghadapi ATHG terhadap integrasi nasional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lusi menghadapi ATHG terhadap integrasi nasional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2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2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2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2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2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2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4-5 orang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82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solusi menghadapi ATHG terhadap integrasi nasion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strategi menghadapi ATHG di berbagai bidan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8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3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balah Anda jelaskan mengapa bendera Negara Indonesia berwarna merah putih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24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9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an teman kelompoknya diminta untuk mengumpulkan tugas yang terdapat pad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8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8-18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</wp:posOffset>
                </wp:positionH>
                <wp:positionV relativeFrom="paragraph">
                  <wp:posOffset>10795</wp:posOffset>
                </wp:positionV>
                <wp:extent cx="4749165" cy="429260"/>
                <wp:effectExtent l="6985" t="6985" r="6350" b="7620"/>
                <wp:wrapNone/>
                <wp:docPr id="25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4g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Negara Kesatuan Republik Indone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4.25pt;margin-top:0.8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4g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Negara Kesatuan Republik Indone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gara Kesatuan Republik Indonesi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65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deskripsikan strategi menghadapi ATHG di berbagai bidang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strategi menghadapi ATHG di berbagai bidang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ategi menghadapi ATHG di berbagai bidan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85-18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baha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90-194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spacing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 diskusinya.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92-194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balah Anda scan barcode yang terletak p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87 untuk menonton video strategi menghadapi ancaman berdimensi keselamatan umum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1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Uji Kemampuan Diri 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92-194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85-18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975</wp:posOffset>
                </wp:positionH>
                <wp:positionV relativeFrom="paragraph">
                  <wp:posOffset>-217805</wp:posOffset>
                </wp:positionV>
                <wp:extent cx="4749165" cy="429260"/>
                <wp:effectExtent l="6985" t="6350" r="6350" b="7620"/>
                <wp:wrapNone/>
                <wp:docPr id="29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4h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Negara Kesatuan Republik Indone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4.25pt;margin-top:-17.1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4h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Negara Kesatuan Republik Indone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gara Kesatuan Republik Indonesi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52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deskripsikan strategi menghadapi ATHG di berbagai bidang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strategi menghadapi ATHG di berbagai bidang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ategi menghadapi ATHG di berbagai bidan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4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4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41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41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41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4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4-5 orang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90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. 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rategi menghadapi ATHG di berbagai bidan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mengerjakan Soal Latihan Bab I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bookmarkStart w:id="18" w:name="_Hlk120152965"/>
      <w:bookmarkEnd w:id="18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90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3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balah Anda scan barcode yang terletak p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89 untuk menonton video menghadapi ancaman militer terhadap integrasi nasional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3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9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an teman kelompoknya diminta untuk mengumpulkan tugas yang terdapat pad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90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85-18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5965</wp:posOffset>
                </wp:positionH>
                <wp:positionV relativeFrom="paragraph">
                  <wp:posOffset>12065</wp:posOffset>
                </wp:positionV>
                <wp:extent cx="4749165" cy="429260"/>
                <wp:effectExtent l="6985" t="6985" r="6350" b="7620"/>
                <wp:wrapNone/>
                <wp:docPr id="33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4i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Negara Kesatuan Republik Indone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7.95pt;margin-top:0.9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4i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Negara Kesatuan Republik Indone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gara Kesatuan Republik Indonesi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ujuan Pembelajaran</w:t>
      </w:r>
    </w:p>
    <w:p>
      <w:pPr>
        <w:pStyle w:val="Normal"/>
        <w:numPr>
          <w:ilvl w:val="0"/>
          <w:numId w:val="34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deskripsikan strategi menghadapi ATHG di berbagai bidang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strategi menghadapi ATHG di berbagai bidang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ategi menghadapi ATHG di berbagai bidan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6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6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6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6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6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6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6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uru memberi sedikit waktu untuk peserta didik mengingat kembali materi yang telah disampaikan pada pertemuan sebelumnya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Guru mengonfirmasi pada pertemuan kali ini peserta didik diminta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oal Latihan Bab 4, Essa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oal AK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ngan mandiri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keliling untuk meliha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 mengerjakan Soal Latihan secara mandir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. 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uru meminta peserta didik untuk mengerjak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ugas Individ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aitu mengerjak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ji Capaian Pembelajaran Semester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ang terdapa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9-216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tuk melatih kemampuan diri 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Soal Latihan Bab 4, Essay dan Soal AKM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96-204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Soal Latihan Bab 4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Essay dan Soal AK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balah Anda tuliskan kembali menggunakan bahasa sendiri bagaimanakah strategi mengatasi ancaman di bidang pertahanan dan keamanan!</w:t>
      </w:r>
    </w:p>
    <w:p>
      <w:pPr>
        <w:pStyle w:val="ListParagraph"/>
        <w:spacing w:before="0" w:after="0"/>
        <w:ind w:left="360" w:firstLine="34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9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1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la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rjak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ji Capaian Pembelajaran Semester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9-216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85-18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3"/>
      <w:numFmt w:val="upperLetter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2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0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8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9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7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99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Calibri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b/>
      <w:bCs/>
    </w:rPr>
  </w:style>
  <w:style w:type="character" w:styleId="WW8Num43z0">
    <w:name w:val="WW8Num43z0"/>
    <w:qFormat/>
    <w:rPr>
      <w:rFonts w:ascii="Times New Roman" w:hAnsi="Times New Roman" w:cs="Times New Roman"/>
      <w:b/>
      <w:color w:val="000000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color w:val="000000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color w:val="000000"/>
      <w:sz w:val="24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b/>
      <w:color w:val="000000"/>
      <w:sz w:val="24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b/>
      <w:bCs/>
    </w:rPr>
  </w:style>
  <w:style w:type="character" w:styleId="WW8Num58z0">
    <w:name w:val="WW8Num58z0"/>
    <w:qFormat/>
    <w:rPr>
      <w:rFonts w:ascii="Times New Roman" w:hAnsi="Times New Roman" w:eastAsia="Calibri" w:cs="Arial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>
      <w:b/>
      <w:bCs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/>
      <w:color w:val="000000"/>
      <w:sz w:val="24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Times New Roman" w:hAnsi="Times New Roman" w:eastAsia="Calibri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Times New Roman" w:hAnsi="Times New Roman" w:cs="Times New Roman"/>
      <w:b/>
      <w:color w:val="000000"/>
      <w:sz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b/>
      <w:bCs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b/>
      <w:bCs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/>
      <w:color w:val="000000"/>
      <w:sz w:val="24"/>
    </w:rPr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Times New Roman" w:hAnsi="Times New Roman" w:cs="Times New Roman"/>
      <w:b/>
      <w:color w:val="000000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cs="Times New Roman"/>
      <w:b/>
      <w:color w:val="000000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Calibri" w:cs="Arial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rFonts w:ascii="Times New Roman" w:hAnsi="Times New Roman" w:eastAsia="Calibri" w:cs="Arial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eastAsia="Calibri" w:cs="Arial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Calibri" w:cs="Arial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/>
  </w:style>
  <w:style w:type="character" w:styleId="WW8Num150z2">
    <w:name w:val="WW8Num150z2"/>
    <w:qFormat/>
    <w:rPr>
      <w:b/>
      <w:bCs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b/>
      <w:bCs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1">
    <w:name w:val="WW8Num163z1"/>
    <w:qFormat/>
    <w:rPr/>
  </w:style>
  <w:style w:type="character" w:styleId="WW8Num164z0">
    <w:name w:val="WW8Num164z0"/>
    <w:qFormat/>
    <w:rPr>
      <w:b w:val="false"/>
    </w:rPr>
  </w:style>
  <w:style w:type="character" w:styleId="WW8Num164z1">
    <w:name w:val="WW8Num164z1"/>
    <w:qFormat/>
    <w:rPr/>
  </w:style>
  <w:style w:type="character" w:styleId="WW8Num164z2">
    <w:name w:val="WW8Num164z2"/>
    <w:qFormat/>
    <w:rPr>
      <w:b/>
      <w:bCs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bCs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b w:val="false"/>
    </w:rPr>
  </w:style>
  <w:style w:type="character" w:styleId="WW8Num174z1">
    <w:name w:val="WW8Num174z1"/>
    <w:qFormat/>
    <w:rPr/>
  </w:style>
  <w:style w:type="character" w:styleId="WW8Num174z2">
    <w:name w:val="WW8Num174z2"/>
    <w:qFormat/>
    <w:rPr>
      <w:b/>
      <w:bCs/>
    </w:rPr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/>
      <w:color w:val="000000"/>
      <w:sz w:val="24"/>
    </w:rPr>
  </w:style>
  <w:style w:type="character" w:styleId="WW8Num181z0">
    <w:name w:val="WW8Num18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lang w:val="id-ID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51:00Z</dcterms:created>
  <dc:creator>Taufik Zamhari</dc:creator>
  <dc:description/>
  <cp:keywords/>
  <dc:language>en-US</dc:language>
  <cp:lastModifiedBy>LenovoPC</cp:lastModifiedBy>
  <dcterms:modified xsi:type="dcterms:W3CDTF">2023-06-26T09:39:00Z</dcterms:modified>
  <cp:revision>18</cp:revision>
  <dc:subject/>
  <dc:title/>
</cp:coreProperties>
</file>