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4545</wp:posOffset>
                </wp:positionH>
                <wp:positionV relativeFrom="paragraph">
                  <wp:posOffset>-64770</wp:posOffset>
                </wp:positionV>
                <wp:extent cx="4549140" cy="569595"/>
                <wp:effectExtent l="6350" t="6985" r="6985" b="6350"/>
                <wp:wrapNone/>
                <wp:docPr id="1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3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2a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UUD NRI Tahun 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63.35pt;margin-top:-5.1pt;width:358.15pt;height:44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2a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UUD NRI Tahun 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bookmarkStart w:id="0" w:name="_Hlk120152965"/>
      <w:bookmarkStart w:id="1" w:name="_Hlk120152965"/>
      <w:bookmarkEnd w:id="1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69215</wp:posOffset>
                </wp:positionV>
                <wp:extent cx="3243580" cy="372110"/>
                <wp:effectExtent l="106045" t="116840" r="32385" b="53340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27.65pt;margin-top:5.45pt;width:255.45pt;height:29.3pt" coordorigin="-553,109" coordsize="5109,586">
                <v:roundrect id="shape_0" ID="AutoShape 3" fillcolor="#f79646" stroked="t" o:allowincell="f" style="position:absolute;left:-251;top:17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4" coordsize="10000,10000" path="m0,3823l3818,3823l5009,0l6182,3823l10000,3823l6918,6177l8091,10000l5009,7645l1909,10000l3082,6177l0,3823xe" fillcolor="yellow" stroked="t" o:allowincell="f" style="position:absolute;left:-553;top:109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  <w:bookmarkStart w:id="2" w:name="_Hlk138431173"/>
      <w:bookmarkStart w:id="3" w:name="_Hlk138431173"/>
      <w:bookmarkEnd w:id="3"/>
    </w:p>
    <w:p>
      <w:pPr>
        <w:pStyle w:val="ListParagraph"/>
        <w:numPr>
          <w:ilvl w:val="0"/>
          <w:numId w:val="7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ang-Undang Dasar Negara Republik Indonesia Tahun 194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154940</wp:posOffset>
                </wp:positionV>
                <wp:extent cx="3243580" cy="372110"/>
                <wp:effectExtent l="106045" t="116840" r="32385" b="53340"/>
                <wp:wrapNone/>
                <wp:docPr id="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34.25pt;margin-top:12.2pt;width:255.45pt;height:29.3pt" coordorigin="-685,244" coordsize="5109,586">
                <v:roundrect id="shape_0" ID="AutoShape 6" fillcolor="#f79646" stroked="t" o:allowincell="f" style="position:absolute;left:-383;top:31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7" coordsize="10000,10000" path="m0,3823l3818,3823l5009,0l6182,3823l10000,3823l6918,6177l8091,10000l5009,7645l1909,10000l3082,6177l0,3823xe" fillcolor="yellow" stroked="t" o:allowincell="f" style="position:absolute;left:-685;top:24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32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ide pendiri bangsa tentang konstitusi</w:t>
      </w:r>
    </w:p>
    <w:p>
      <w:pPr>
        <w:pStyle w:val="Normal"/>
        <w:numPr>
          <w:ilvl w:val="0"/>
          <w:numId w:val="32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makna produk peraturan perundang-undangan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 pendiri bangsa tentang konstitusi?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kna produk peraturan perundang-undang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duk peraturan perundang-undangan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_Hlk120150651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112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112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lakukan doa bersama yang dipimpin salah seoran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11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11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emberikan pertanyaan pemantik sebagai cara untuk mengetahui kompetensi awal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11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11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aturan perundang-undangan.</w:t>
      </w:r>
    </w:p>
    <w:p>
      <w:pPr>
        <w:pStyle w:val="ListParagraph"/>
        <w:numPr>
          <w:ilvl w:val="0"/>
          <w:numId w:val="112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9-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duk peraturan perundang-undangan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9-60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contextualSpacing/>
        <w:jc w:val="both"/>
        <w:rPr/>
      </w:pPr>
      <w:bookmarkStart w:id="5" w:name="_Hlk120150651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meringkas materi tentang ide pendiri bangsa tentang konstitusi dan makna produk peraturan perundang-undangan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9-50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6" w:name="_Hlk120150940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iminta untuk menyimak video “Perumusan UUD NRI Tahun 1945 dan Pengesahan UUD NRI Tahun 1945” yang dapat di scan lew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9.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4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0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meringkas materi tentang ide pendiri bangsa tentang konstitusi dan makna produk peraturan perundang-undangan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9-50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9-5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7" w:name="_Hlk138431173"/>
      <w:bookmarkStart w:id="8" w:name="_Hlk120150940"/>
      <w:bookmarkStart w:id="9" w:name="_Hlk138431173"/>
      <w:bookmarkStart w:id="10" w:name="_Hlk120150940"/>
      <w:bookmarkEnd w:id="9"/>
      <w:bookmarkEnd w:id="10"/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135</wp:posOffset>
                </wp:positionH>
                <wp:positionV relativeFrom="paragraph">
                  <wp:posOffset>-156845</wp:posOffset>
                </wp:positionV>
                <wp:extent cx="4749165" cy="560070"/>
                <wp:effectExtent l="6985" t="6350" r="6350" b="6985"/>
                <wp:wrapNone/>
                <wp:docPr id="5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2b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UUD NRI Tahun 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5.05pt;margin-top:-12.35pt;width:373.9pt;height:44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2b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UUD NRI Tahun 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bookmarkStart w:id="11" w:name="_Hlk120151178"/>
      <w:bookmarkStart w:id="12" w:name="_Hlk120151178"/>
      <w:bookmarkEnd w:id="12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70205</wp:posOffset>
                </wp:positionH>
                <wp:positionV relativeFrom="paragraph">
                  <wp:posOffset>95250</wp:posOffset>
                </wp:positionV>
                <wp:extent cx="3243580" cy="372110"/>
                <wp:effectExtent l="106045" t="116840" r="32385" b="53340"/>
                <wp:wrapNone/>
                <wp:docPr id="6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9.15pt;margin-top:7.5pt;width:255.45pt;height:29.3pt" coordorigin="-583,150" coordsize="5109,586">
                <v:roundrect id="shape_0" ID="AutoShape 6" fillcolor="#f79646" stroked="t" o:allowincell="f" style="position:absolute;left:-281;top:217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7" coordsize="10000,10000" path="m0,3823l3818,3823l5009,0l6182,3823l10000,3823l6918,6177l8091,10000l5009,7645l1909,10000l3082,6177l0,3823xe" fillcolor="yellow" stroked="t" o:allowincell="f" style="position:absolute;left:-583;top:150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ang-Undang Dasar Negara Republik Indonesia Tahun 194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4975</wp:posOffset>
                </wp:positionH>
                <wp:positionV relativeFrom="paragraph">
                  <wp:posOffset>154940</wp:posOffset>
                </wp:positionV>
                <wp:extent cx="3243580" cy="372110"/>
                <wp:effectExtent l="106045" t="116840" r="32385" b="53340"/>
                <wp:wrapNone/>
                <wp:docPr id="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4.25pt;margin-top:12.2pt;width:255.45pt;height:29.3pt" coordorigin="-685,244" coordsize="5109,586">
                <v:roundrect id="shape_0" ID="AutoShape 6" fillcolor="#f79646" stroked="t" o:allowincell="f" style="position:absolute;left:-383;top:31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7" coordsize="10000,10000" path="m0,3823l3818,3823l5009,0l6182,3823l10000,3823l6918,6177l8091,10000l5009,7645l1909,10000l3082,6177l0,3823xe" fillcolor="yellow" stroked="t" o:allowincell="f" style="position:absolute;left:-685;top:24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71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makna hierarki peraturan perundang-undangan</w:t>
      </w:r>
    </w:p>
    <w:p>
      <w:pPr>
        <w:pStyle w:val="Normal"/>
        <w:numPr>
          <w:ilvl w:val="0"/>
          <w:numId w:val="71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peranan peraturan perundang-undangan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kna hierarki peraturan perundang-undangan?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anan peraturan perundang-undang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duk peraturan perundang-undangan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lakukan doa bersama yang dipimpin salah seoran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emberikan pertanyaan pemantik sebagai cara untuk mengetahui kompetensi awal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aturan perundang-undangan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0-5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duk peraturan perundang-undangan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1-62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6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6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61-6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iminta untuk menyimak video “Perumusan UUD NRI Tahun 1945 dan Pengesahan UUD NRI Tahun 1945” yang dapat di scan lew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9.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8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9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61-6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0-5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9120</wp:posOffset>
                </wp:positionH>
                <wp:positionV relativeFrom="paragraph">
                  <wp:posOffset>-208280</wp:posOffset>
                </wp:positionV>
                <wp:extent cx="4749165" cy="560070"/>
                <wp:effectExtent l="6985" t="6350" r="6350" b="6985"/>
                <wp:wrapNone/>
                <wp:docPr id="9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2c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UUD NRI Tahun 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5.6pt;margin-top:-16.4pt;width:373.9pt;height:44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2c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UUD NRI Tahun 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1155</wp:posOffset>
                </wp:positionH>
                <wp:positionV relativeFrom="paragraph">
                  <wp:posOffset>69215</wp:posOffset>
                </wp:positionV>
                <wp:extent cx="3243580" cy="372110"/>
                <wp:effectExtent l="106045" t="116840" r="32385" b="53340"/>
                <wp:wrapNone/>
                <wp:docPr id="1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27.65pt;margin-top:5.45pt;width:255.45pt;height:29.3pt" coordorigin="-553,109" coordsize="5109,586">
                <v:roundrect id="shape_0" ID="AutoShape 3" fillcolor="#f79646" stroked="t" o:allowincell="f" style="position:absolute;left:-251;top:17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4" coordsize="10000,10000" path="m0,3823l3818,3823l5009,0l6182,3823l10000,3823l6918,6177l8091,10000l5009,7645l1909,10000l3082,6177l0,3823xe" fillcolor="yellow" stroked="t" o:allowincell="f" style="position:absolute;left:-553;top:109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ang-Undang Dasar Negara Republik Indonesia Tahun 194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975</wp:posOffset>
                </wp:positionH>
                <wp:positionV relativeFrom="paragraph">
                  <wp:posOffset>154940</wp:posOffset>
                </wp:positionV>
                <wp:extent cx="3243580" cy="372110"/>
                <wp:effectExtent l="106045" t="116840" r="32385" b="53340"/>
                <wp:wrapNone/>
                <wp:docPr id="1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34.25pt;margin-top:12.2pt;width:255.45pt;height:29.3pt" coordorigin="-685,244" coordsize="5109,586">
                <v:roundrect id="shape_0" ID="AutoShape 6" fillcolor="#f79646" stroked="t" o:allowincell="f" style="position:absolute;left:-383;top:31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7" coordsize="10000,10000" path="m0,3823l3818,3823l5009,0l6182,3823l10000,3823l6918,6177l8091,10000l5009,7645l1909,10000l3082,6177l0,3823xe" fillcolor="yellow" stroked="t" o:allowincell="f" style="position:absolute;left:-685;top:24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3" w:name="_Hlk120151178"/>
      <w:bookmarkStart w:id="14" w:name="_Hlk120151699"/>
      <w:bookmarkEnd w:id="13"/>
      <w:bookmarkEnd w:id="14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fungsi peraturan perundang-undangan</w:t>
      </w:r>
    </w:p>
    <w:p>
      <w:pPr>
        <w:pStyle w:val="Normal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jenis dan hierarki peraturan perundang-undangan di Indonesia</w:t>
      </w:r>
    </w:p>
    <w:p>
      <w:pPr>
        <w:pStyle w:val="Normal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materi muatan peraturan perundang-undangan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ungsi peraturan perundang-undangan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jenis dan hierarki peraturan perundang-undangan di Indonesia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pakah And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teri muatan peraturan perundang-undang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duk peraturan perundang-undangan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5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5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lakukan doa bersama yang dipimpin salah seoran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5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5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emberikan pertanyaan pemantik sebagai cara untuk mengetahui kompetensi awal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>peserta didik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5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5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aturan perundang-undangan.</w:t>
      </w:r>
    </w:p>
    <w:p>
      <w:pPr>
        <w:pStyle w:val="ListParagraph"/>
        <w:numPr>
          <w:ilvl w:val="0"/>
          <w:numId w:val="5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4 orang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9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duk peraturan perundang-undang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pembentukan peraturan perundang-undangan di Indones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59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medial: Peserta didik diminta m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perhatikan dan meringkas isi dari video yang dapat di scan lew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hami kembali jenis dan hierarki peraturan perundang-undangan pada gambar yang terdapat p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5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1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iminta membuat makalah bersama teman kelompoknya yang terdapat pad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9-5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br w:type="page"/>
      </w:r>
    </w:p>
    <w:p>
      <w:pPr>
        <w:pStyle w:val="Normal"/>
        <w:spacing w:before="0" w:after="0"/>
        <w:jc w:val="center"/>
        <w:rPr/>
      </w:pPr>
      <w:bookmarkStart w:id="15" w:name="_Hlk120151699"/>
      <w:bookmarkStart w:id="16" w:name="_Hlk120151930"/>
      <w:bookmarkEnd w:id="15"/>
      <w:bookmarkEnd w:id="16"/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4535</wp:posOffset>
                </wp:positionH>
                <wp:positionV relativeFrom="paragraph">
                  <wp:posOffset>-4445</wp:posOffset>
                </wp:positionV>
                <wp:extent cx="4749165" cy="429260"/>
                <wp:effectExtent l="6985" t="6350" r="6350" b="6985"/>
                <wp:wrapNone/>
                <wp:docPr id="13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2d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UUD NRI Tahun 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7.05pt;margin-top:-0.3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2d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UUD NRI Tahun 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1c IPAS SMK/MAK FASE 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6085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55pt;margin-top:7.15pt;width:255.4pt;height:29.3pt" coordorigin="-671,143" coordsize="5108,586">
                <v:roundrect id="shape_0" fillcolor="#f79646" stroked="t" o:allowincell="f" style="position:absolute;left:-369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yellow" stroked="t" o:allowincell="f" style="position:absolute;left:-671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8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ang-Undang Dasar Negara Republik Indonesia Tahun 194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0</wp:posOffset>
                </wp:positionH>
                <wp:positionV relativeFrom="paragraph">
                  <wp:posOffset>176530</wp:posOffset>
                </wp:positionV>
                <wp:extent cx="3243580" cy="372110"/>
                <wp:effectExtent l="106045" t="118110" r="32385" b="533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5pt;margin-top:13.9pt;width:255.4pt;height:29.3pt" coordorigin="-670,278" coordsize="5108,586">
                <v:roundrect id="shape_0" fillcolor="#f79646" stroked="t" o:allowincell="f" style="position:absolute;left:-368;top:345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70;top:278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8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7" w:name="_Hlk120151930"/>
      <w:bookmarkStart w:id="18" w:name="_Hlk137976216"/>
      <w:bookmarkEnd w:id="17"/>
      <w:bookmarkEnd w:id="18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4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ngertian dan asas pembentukan peraturan perundang-undangan</w:t>
      </w:r>
    </w:p>
    <w:p>
      <w:pPr>
        <w:pStyle w:val="Normal"/>
        <w:numPr>
          <w:ilvl w:val="0"/>
          <w:numId w:val="4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proses pembentukan peraturan perundang-undangan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pembentukan peraturan perundang-undangan di Indonesi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mbentukan peraturan perundang-undangan di Indones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4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4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4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4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47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4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7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ta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pada 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paka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etahui proses pembentukan peraturan perundang-undangan di Indonesia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3-7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mbentukan peraturan perundang-undangan di Indones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1-75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. 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sama peserta didik melakukan refleksi mengenai pembelajaran yang telah dilakuk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mbentukan peraturan perundang-undang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contextualSpacing/>
        <w:jc w:val="both"/>
        <w:rPr/>
      </w:pPr>
      <w:bookmarkStart w:id="19" w:name="_Hlk137976216"/>
      <w:bookmarkEnd w:id="19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73-75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sas-asas pembentukan peraturan perundang-undangan yang baik menurut I.C van der Vlies dalam bukunya!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16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9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73-75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3-7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9765</wp:posOffset>
                </wp:positionH>
                <wp:positionV relativeFrom="paragraph">
                  <wp:posOffset>6350</wp:posOffset>
                </wp:positionV>
                <wp:extent cx="4749165" cy="429260"/>
                <wp:effectExtent l="6985" t="6985" r="6985" b="6985"/>
                <wp:wrapNone/>
                <wp:docPr id="17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2e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UUD NRI Tahun 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1.95pt;margin-top:0.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2e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UUD NRI Tahun 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7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ang-Undang Dasar Negara Republik Indonesia Tahun 194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7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0" w:name="_Hlk137976236"/>
      <w:bookmarkEnd w:id="20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4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ngertian dan asas pembentukan peraturan perundang-undangan</w:t>
      </w:r>
    </w:p>
    <w:p>
      <w:pPr>
        <w:pStyle w:val="Normal"/>
        <w:numPr>
          <w:ilvl w:val="0"/>
          <w:numId w:val="4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proses pembentukan peraturan perundang-undangan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pembentukan peraturan perundang-undangan di Indonesi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mbentukan peraturan perundang-undangan di Indones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5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5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5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5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5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5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5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5 orang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1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.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hubungan antarperaturan perundang-undang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bookmarkStart w:id="21" w:name="_Hlk137976236"/>
      <w:bookmarkEnd w:id="21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71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onton video dengan cara pindai QR code yang terdap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6!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360" w:firstLine="34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20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3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iminta membua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meringkas materi pembentukan peraturan perundang-undangan di Indones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3-7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9-5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155</wp:posOffset>
                </wp:positionH>
                <wp:positionV relativeFrom="paragraph">
                  <wp:posOffset>6350</wp:posOffset>
                </wp:positionV>
                <wp:extent cx="4749165" cy="429260"/>
                <wp:effectExtent l="6985" t="6985" r="6350" b="6985"/>
                <wp:wrapNone/>
                <wp:docPr id="21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2f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UUD NRI Tahun 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7.65pt;margin-top:0.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2f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UUD NRI Tahun 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ang-Undang Dasar Negara Republik Indonesia Tahun 194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78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hubungan antarperaturan perundang-undangan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dan apasajakah hubungan antarperaturan perundang-undang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ubungan antarperaturan perundang-undangan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2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2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2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2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2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2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hubungan antarperaturan perundang-undang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5-8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hubungan antarperaturan perundang-undang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4-87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tentang hubungan antarperaturan perundang-undang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86-87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obalah Anda tuliskan penjelasan menggunakan bahasa Anda sendiri pada tabel Asah Literasi 3 nomor 1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laman 85!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Uji Kemampuan Diri 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86-87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5-8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565</wp:posOffset>
                </wp:positionH>
                <wp:positionV relativeFrom="paragraph">
                  <wp:posOffset>-130810</wp:posOffset>
                </wp:positionV>
                <wp:extent cx="4749165" cy="429260"/>
                <wp:effectExtent l="6985" t="6350" r="6350" b="7620"/>
                <wp:wrapNone/>
                <wp:docPr id="25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2g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UUD NRI Tahun 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5.95pt;margin-top:-10.3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2g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UUD NRI Tahun 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ang-Undang Dasar Negara Republik Indonesia Tahun 194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31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hubungan antarperaturan perundang-undangan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dan apasajakah hubungan antarperaturan perundang-undang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ubungan antarperaturan perundang-undangan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3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3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3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3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3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3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hubungan antarperaturan perundang-undang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0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0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5 orang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83-84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perilaku yang sesuai peratur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83-84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3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acalah teks yang berjudul “Ketidaksesuaian UU Perkoperasian dengan UUD NRI Tahun 1945”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1!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28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3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an teman kelompoknya diminta untuk mengumpulkan tugas yang terdapat pad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3-8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5-8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</wp:posOffset>
                </wp:positionH>
                <wp:positionV relativeFrom="paragraph">
                  <wp:posOffset>10795</wp:posOffset>
                </wp:positionV>
                <wp:extent cx="4749165" cy="429260"/>
                <wp:effectExtent l="6985" t="6985" r="6350" b="7620"/>
                <wp:wrapNone/>
                <wp:docPr id="29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2h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UUD NRI Tahun 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4.25pt;margin-top:0.8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2h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UUD NRI Tahun 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ang-Undang Dasar Negara Republik Indonesia Tahun 194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76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identifikasi perilaku yang sesuai aturan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perilaku yang sesuai aturan berdasarkan lingkung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ilaku yang sesuai atur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9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9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9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9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9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9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perilaku yang sesuai atur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uru menanyakan kepada peserta didik, apakah peserta didik mengetahui peraturan yang sesuai dengan aturan dan meminta untuk memberikan contoh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7-8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baha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0-93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spacing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 diskusinya.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10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10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91-93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balah Anda tuliskan dengan bahasa Anda sendiri contoh mematuhi aturan perundang-undangan dalam lingkungan sekolah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Uji Kemampuan Diri 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91-93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7-8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975</wp:posOffset>
                </wp:positionH>
                <wp:positionV relativeFrom="paragraph">
                  <wp:posOffset>-217805</wp:posOffset>
                </wp:positionV>
                <wp:extent cx="4749165" cy="429260"/>
                <wp:effectExtent l="6985" t="6350" r="6350" b="7620"/>
                <wp:wrapNone/>
                <wp:docPr id="33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2i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UUD NRI Tahun 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4.25pt;margin-top:-17.1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2i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UUD NRI Tahun 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ang-Undang Dasar Negara Republik Indonesia Tahun 194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6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identifikasi perilaku yang sesuai aturan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perilaku yang sesuai aturan berdasarkan lingkung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ilaku yang sesuai atur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4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4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4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4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4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4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perilaku yang sesuai atur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5 orang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9-90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. 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ilaku yang sesuai atur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mengerjakan Soal Latihan Bab I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bookmarkStart w:id="22" w:name="_Hlk120152965"/>
      <w:bookmarkEnd w:id="22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ersama teman kelompoknya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89-90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3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ba jelaskan dengan bahasa Anda sendiri dan berilah alasan pada soal Asah Literasi 4 nomor 2 p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1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36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3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serta didik dan teman kelompoknya diminta untuk mengumpulkan tugas yang terdapat pad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9-90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7-8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5965</wp:posOffset>
                </wp:positionH>
                <wp:positionV relativeFrom="paragraph">
                  <wp:posOffset>12065</wp:posOffset>
                </wp:positionV>
                <wp:extent cx="4749165" cy="429260"/>
                <wp:effectExtent l="6985" t="6985" r="6350" b="7620"/>
                <wp:wrapNone/>
                <wp:docPr id="37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2j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UUD NRI Tahun 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7.95pt;margin-top:0.9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2j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UUD NRI Tahun 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ang-Undang Dasar Negara Republik Indonesia Tahun 194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1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ujuan Pembelajaran</w:t>
      </w:r>
    </w:p>
    <w:p>
      <w:pPr>
        <w:pStyle w:val="Normal"/>
        <w:numPr>
          <w:ilvl w:val="0"/>
          <w:numId w:val="41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identifikasi perilaku yang sesuai aturan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perilaku yang sesuai aturan berdasarkan lingkungan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ilaku yang sesuai atur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perilaku yang sesuai atur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8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uru memberi sedikit waktu untuk peserta didik mengingat kembali materi yang telah disampaikan pada pertemuan sebelumnya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Guru mengonfirmasi pada pertemuan kali ini peserta didik diminta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oal Latihan Bab 2, Essa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oal AK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ngan mandiri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keliling untuk meliha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 mengerjakan Soal Latihan secara mandir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. 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uru meminta peserta didik untuk mengerjaka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ugas Individ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aitu mengerjakan Uji Capaian Pembelajaran Semester 1 yang terdapa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6-112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melanjutkan materi ke Bab 3 yaitu Bhinneka Tunggal Ik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tuk melatih kemampuan diri 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Soal Latihan Bab 2, Essay dan Soal AKM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3-4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Soal Latihan Bab 2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Essay dan Soal AK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apa kita harus menaati segala peraturan yang telah dihasilkan lembaga-lembaga negara? dan apa sanksi yang kita terima apabila melanggarnya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360" w:firstLine="34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110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la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rjaka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Capaian Pembelajar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emester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6-1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7-8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vanish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bookmarkStart w:id="23" w:name="_PictureBullets"/>
      <w:bookmarkEnd w:id="23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3"/>
      <w:numFmt w:val="upperLetter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2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0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8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95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9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9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0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0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7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0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12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Calibri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  <w:bCs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Calibri"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color w:val="000000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  <w:b/>
      <w:color w:val="000000"/>
      <w:sz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color w:val="000000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color w:val="000000"/>
      <w:sz w:val="24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/>
      <w:color w:val="000000"/>
      <w:sz w:val="2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b/>
      <w:bCs/>
    </w:rPr>
  </w:style>
  <w:style w:type="character" w:styleId="WW8Num63z0">
    <w:name w:val="WW8Num63z0"/>
    <w:qFormat/>
    <w:rPr>
      <w:rFonts w:ascii="Times New Roman" w:hAnsi="Times New Roman" w:eastAsia="Calibri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  <w:bCs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color w:val="000000"/>
      <w:sz w:val="24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Calibri" w:cs="Arial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b/>
      <w:color w:val="000000"/>
      <w:sz w:val="24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/>
      <w:color w:val="000000"/>
      <w:sz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4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/>
  </w:style>
  <w:style w:type="character" w:styleId="WW8Num122z2">
    <w:name w:val="WW8Num122z2"/>
    <w:qFormat/>
    <w:rPr>
      <w:b/>
      <w:bCs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</w:rPr>
  </w:style>
  <w:style w:type="character" w:styleId="WW8Num140z1">
    <w:name w:val="WW8Num140z1"/>
    <w:qFormat/>
    <w:rPr/>
  </w:style>
  <w:style w:type="character" w:styleId="WW8Num142z0">
    <w:name w:val="WW8Num142z0"/>
    <w:qFormat/>
    <w:rPr>
      <w:rFonts w:ascii="Times New Roman" w:hAnsi="Times New Roman" w:cs="Times New Roman"/>
      <w:b/>
      <w:color w:val="000000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Calibri" w:cs="Arial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Calibri" w:cs="Arial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b w:val="false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Times New Roman" w:hAnsi="Times New Roman" w:eastAsia="Calibri" w:cs="Arial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Times New Roman" w:hAnsi="Times New Roman" w:eastAsia="Calibri" w:cs="Arial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/>
      <w:color w:val="000000"/>
      <w:sz w:val="24"/>
    </w:rPr>
  </w:style>
  <w:style w:type="character" w:styleId="WW8Num155z0">
    <w:name w:val="WW8Num155z0"/>
    <w:qFormat/>
    <w:rPr>
      <w:rFonts w:ascii="Times New Roman" w:hAnsi="Times New Roman" w:eastAsia="Calibri" w:cs="Aria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b w:val="false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1">
    <w:name w:val="WW8Num159z1"/>
    <w:qFormat/>
    <w:rPr/>
  </w:style>
  <w:style w:type="character" w:styleId="WW8Num160z0">
    <w:name w:val="WW8Num160z0"/>
    <w:qFormat/>
    <w:rPr>
      <w:b w:val="false"/>
    </w:rPr>
  </w:style>
  <w:style w:type="character" w:styleId="WW8Num160z1">
    <w:name w:val="WW8Num160z1"/>
    <w:qFormat/>
    <w:rPr/>
  </w:style>
  <w:style w:type="character" w:styleId="WW8Num160z2">
    <w:name w:val="WW8Num160z2"/>
    <w:qFormat/>
    <w:rPr>
      <w:b/>
      <w:bCs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b w:val="false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/>
  </w:style>
  <w:style w:type="character" w:styleId="WW8Num167z2">
    <w:name w:val="WW8Num167z2"/>
    <w:qFormat/>
    <w:rPr>
      <w:b/>
      <w:bCs/>
    </w:rPr>
  </w:style>
  <w:style w:type="character" w:styleId="WW8Num168z0">
    <w:name w:val="WW8Num168z0"/>
    <w:qFormat/>
    <w:rPr>
      <w:color w:val="000000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>
      <w:b w:val="false"/>
    </w:rPr>
  </w:style>
  <w:style w:type="character" w:styleId="WW8Num172z1">
    <w:name w:val="WW8Num172z1"/>
    <w:qFormat/>
    <w:rPr/>
  </w:style>
  <w:style w:type="character" w:styleId="WW8Num172z2">
    <w:name w:val="WW8Num172z2"/>
    <w:qFormat/>
    <w:rPr>
      <w:b/>
      <w:bCs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</w:rPr>
  </w:style>
  <w:style w:type="character" w:styleId="WW8Num181z1">
    <w:name w:val="WW8Num181z1"/>
    <w:qFormat/>
    <w:rPr/>
  </w:style>
  <w:style w:type="character" w:styleId="WW8Num181z2">
    <w:name w:val="WW8Num181z2"/>
    <w:qFormat/>
    <w:rPr>
      <w:b/>
      <w:bCs/>
    </w:rPr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/>
      <w:color w:val="000000"/>
      <w:sz w:val="24"/>
    </w:rPr>
  </w:style>
  <w:style w:type="character" w:styleId="WW8Num187z0">
    <w:name w:val="WW8Num187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lang w:val="id-ID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6:04:00Z</dcterms:created>
  <dc:creator>Taufik Zamhari</dc:creator>
  <dc:description/>
  <cp:keywords/>
  <dc:language>en-US</dc:language>
  <cp:lastModifiedBy>LenovoPC</cp:lastModifiedBy>
  <dcterms:modified xsi:type="dcterms:W3CDTF">2023-06-26T09:38:00Z</dcterms:modified>
  <cp:revision>28</cp:revision>
  <dc:subject/>
  <dc:title/>
</cp:coreProperties>
</file>