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545</wp:posOffset>
                </wp:positionH>
                <wp:positionV relativeFrom="paragraph">
                  <wp:posOffset>-64770</wp:posOffset>
                </wp:positionV>
                <wp:extent cx="4549140" cy="569595"/>
                <wp:effectExtent l="6350" t="6985" r="6985" b="6350"/>
                <wp:wrapNone/>
                <wp:docPr id="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a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63.35pt;margin-top:-5.1pt;width:358.15pt;height:44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a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0" w:name="_Hlk120152965"/>
      <w:bookmarkStart w:id="1" w:name="_Hlk120152965"/>
      <w:bookmarkEnd w:id="1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6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bentuk-bentuk keragaman masyarakat Indonesia</w:t>
      </w:r>
    </w:p>
    <w:p>
      <w:pPr>
        <w:pStyle w:val="Normal"/>
        <w:numPr>
          <w:ilvl w:val="0"/>
          <w:numId w:val="36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nalisis potensi konflik yang dapat timbul akibat keberagam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ntuk-bentuk keragaman masyarakat Indonesia?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kah Anda mengetahui potensi konflik yang dapat timbul akibat keberagam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12015065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.</w:t>
      </w:r>
    </w:p>
    <w:p>
      <w:pPr>
        <w:pStyle w:val="ListParagraph"/>
        <w:numPr>
          <w:ilvl w:val="0"/>
          <w:numId w:val="9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5-1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3-124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1"/>
          <w:numId w:val="7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1"/>
          <w:numId w:val="7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1"/>
          <w:numId w:val="7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bookmarkStart w:id="3" w:name="_Hlk120150651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ugas Individ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itu meringkas materi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15-12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20150940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kap yang menyebabkan konflik dalam keberagaman masyarakat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4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ugas Individ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itu meringkas materi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15-12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5-12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5" w:name="_Hlk120150940"/>
      <w:bookmarkStart w:id="6" w:name="_Hlk120150940"/>
      <w:bookmarkEnd w:id="6"/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135</wp:posOffset>
                </wp:positionH>
                <wp:positionV relativeFrom="paragraph">
                  <wp:posOffset>-156845</wp:posOffset>
                </wp:positionV>
                <wp:extent cx="4749165" cy="560070"/>
                <wp:effectExtent l="6985" t="6350" r="6350" b="6985"/>
                <wp:wrapNone/>
                <wp:docPr id="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b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05pt;margin-top:-12.35pt;width:373.9pt;height:44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b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7" w:name="_Hlk120151178"/>
      <w:bookmarkStart w:id="8" w:name="_Hlk120151178"/>
      <w:bookmarkEnd w:id="8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9" w:name="_Hlk120151178"/>
      <w:bookmarkStart w:id="10" w:name="_Hlk120151699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 bentuk-bentuk keragaman masyarakat Indonesi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ganalisi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otensi konflik yang dapat timbul akibat keberagam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3"/>
          <w:numId w:val="8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ntuk-bentuk keragaman masyarakat Indonesia?</w:t>
      </w:r>
    </w:p>
    <w:p>
      <w:pPr>
        <w:pStyle w:val="ListParagraph"/>
        <w:numPr>
          <w:ilvl w:val="3"/>
          <w:numId w:val="8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kah Anda mengetahui potensi konflik yang dapat timbul akibat keberagam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.</w:t>
      </w:r>
    </w:p>
    <w:p>
      <w:pPr>
        <w:pStyle w:val="ListParagraph"/>
        <w:numPr>
          <w:ilvl w:val="0"/>
          <w:numId w:val="4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3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23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uliskan kembali dengan bahasa Anda sendiri keberagaman gender pada masyarakat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mengumpul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rint-ou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ri materi yang dibuat untuk presentasi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5-12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11" w:name="_Hlk120151699"/>
      <w:bookmarkStart w:id="12" w:name="_Hlk120151930"/>
      <w:bookmarkEnd w:id="1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535</wp:posOffset>
                </wp:positionH>
                <wp:positionV relativeFrom="paragraph">
                  <wp:posOffset>-4445</wp:posOffset>
                </wp:positionV>
                <wp:extent cx="4749165" cy="429260"/>
                <wp:effectExtent l="6985" t="6350" r="6350" b="6985"/>
                <wp:wrapNone/>
                <wp:docPr id="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c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05pt;margin-top:-0.3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c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1c IPAS SMK/MAK FASE 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6085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5pt;margin-top:7.15pt;width:255.4pt;height:29.3pt" coordorigin="-671,143" coordsize="5108,586">
                <v:roundrect id="shape_0" fillcolor="#f79646" stroked="t" o:allowincell="f" style="position:absolute;left:-369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-671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76530</wp:posOffset>
                </wp:positionV>
                <wp:extent cx="3243580" cy="372110"/>
                <wp:effectExtent l="106045" t="118110" r="32385" b="533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pt;margin-top:13.9pt;width:255.4pt;height:29.3pt" coordorigin="-670,278" coordsize="5108,586">
                <v:roundrect id="shape_0" fillcolor="#f79646" stroked="t" o:allowincell="f" style="position:absolute;left:-368;top:345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70;top:278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0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3" w:name="_Hlk120151930"/>
      <w:bookmarkStart w:id="14" w:name="_Hlk137976216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 bentuk-bentuk keragaman masyarakat Indonesia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ganalisi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otensi konflik yang dapat timbul akibat keberagam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3"/>
          <w:numId w:val="8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ntuk-bentuk keragaman masyarakat Indonesia?</w:t>
      </w:r>
    </w:p>
    <w:p>
      <w:pPr>
        <w:pStyle w:val="ListParagraph"/>
        <w:numPr>
          <w:ilvl w:val="3"/>
          <w:numId w:val="8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kah Anda mengetahui potensi konflik yang dapat timbul akibat keberagam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anyakan kembali kepada peserta didik materi yang telah disampaikan pertemu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lalu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uru meminta peserta didik bagi yang belum presentasi untuk mempresentasikan hasil kerja kelompok pada pertemuan yang lalu.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uru meminta peserta didik untuk menyelesaikan soal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5-126 untuk menguji kemandirian peserta didik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5-126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 . 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sama peserta didik melakukan refleksi mengenai pembelajaran yang telah dilakuk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potensi dan penyebab konflik di tengah keberagaman masyarakat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bentuk dan akibat konflik di tengah keberagaman masyarakat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bookmarkStart w:id="15" w:name="_Hlk137976216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25-126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gunakan bahasa Anda sendiri yaitu keberagaman ekonomi masyarakat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1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25-126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5-12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4545</wp:posOffset>
                </wp:positionH>
                <wp:positionV relativeFrom="paragraph">
                  <wp:posOffset>-64770</wp:posOffset>
                </wp:positionV>
                <wp:extent cx="4549140" cy="569595"/>
                <wp:effectExtent l="6350" t="6985" r="6985" b="6350"/>
                <wp:wrapNone/>
                <wp:docPr id="13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d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63.35pt;margin-top:-5.1pt;width:358.15pt;height:44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d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1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1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4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bentuk dan akibat konflik di tengah keberagaman masyarakat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bentuk dan akibat konflik di tengah keberagaman masyarakat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.</w:t>
      </w:r>
    </w:p>
    <w:p>
      <w:pPr>
        <w:pStyle w:val="ListParagraph"/>
        <w:numPr>
          <w:ilvl w:val="0"/>
          <w:numId w:val="21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6-1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9-130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30-13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ngan bahasa Anda sendiri akibat dari konflik di tengah keberagaman masyarakat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16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4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30-13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5-12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8970</wp:posOffset>
                </wp:positionH>
                <wp:positionV relativeFrom="paragraph">
                  <wp:posOffset>88900</wp:posOffset>
                </wp:positionV>
                <wp:extent cx="4749165" cy="429260"/>
                <wp:effectExtent l="6985" t="6985" r="6350" b="6985"/>
                <wp:wrapNone/>
                <wp:docPr id="17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e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1.1pt;margin-top:7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e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6" w:name="_Hlk137976236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7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bentuk dan akibat konflik di tengah keberagaman masyarakat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bentuk dan akibat konflik di tengah keberagaman masyarakat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8-129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rsama peserta didik melakukan refleksi mengenai pembelajaran yang telah dilakukan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alternatif dan solusi upaya penyelesaian konflik di tengah keberagaman masyarakat Indonesi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bookmarkStart w:id="17" w:name="_Hlk137976236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28-129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ilah dan tuliskan di kertas contoh dari akibat konflik di tengah keberagaman masyarakat Indonesia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20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an kelompoknya diminta mengumpulkan artikel yang telah dibuat berdasarkan tugas dar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8-12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6-12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350" b="6985"/>
                <wp:wrapNone/>
                <wp:docPr id="2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f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7.6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f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alternatif dan solusi upaya penyelesaian konflik di tengah keberagaman masyarakat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alternatif dan solusi upaya penyelesaian konflik di tengah keberagaman masyarakat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2-13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baha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5-138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36-138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balah scan pada barcode yang tersedia dan tontonlah video tersebu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alaman 133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36-138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2-13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3565</wp:posOffset>
                </wp:positionH>
                <wp:positionV relativeFrom="paragraph">
                  <wp:posOffset>-130810</wp:posOffset>
                </wp:positionV>
                <wp:extent cx="4749165" cy="429260"/>
                <wp:effectExtent l="6985" t="6350" r="6350" b="7620"/>
                <wp:wrapNone/>
                <wp:docPr id="2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g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95pt;margin-top:-10.3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g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alternatif dan solusi upaya penyelesaian konflik di tengah keberagaman masyarakat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alternatif dan solusi upaya penyelesaian konflik di tengah keberagaman masyarakat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34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ru memberikan soal postest melalui aplikasi Quizizz berupa 10 soal pilihan ga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ecek pemahaman peserta didik dan memberikan umpan balik pembelajaran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ngerjakan Soal Latihan Bab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3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 tulislah dalam buku catatanmu pasal-pasal yang terdapat dalam UUD NRI Tahun 1945 yang membahas tentang penyelesaian konflik di tengah keberagaman masyarakat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2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mengumpul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rint-ou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ri materi yang dibuat untuk presentasi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2-13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5965</wp:posOffset>
                </wp:positionH>
                <wp:positionV relativeFrom="paragraph">
                  <wp:posOffset>21590</wp:posOffset>
                </wp:positionV>
                <wp:extent cx="4749165" cy="429260"/>
                <wp:effectExtent l="6985" t="6985" r="6350" b="7620"/>
                <wp:wrapNone/>
                <wp:docPr id="2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3h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Bhinneka Tunggal 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95pt;margin-top:1.7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3h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Bhinneka Tunggal 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hinneka Tunggal Ik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5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alternatif dan solusi upaya penyelesaian konflik di tengah keberagaman masyarakat Indonesi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alternatif dan solusi upaya penyelesaian konflik di tengah keberagaman masyarakat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inneka tunggal ika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lanjutkan presentasi yang belum selesai pada pertemuan sebelumnya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Soal Latihan Bab 3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ss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39-142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uru memberik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Latihan Bab 3, Ess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39-14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lanjutkan materi ke Bab 4 yang berjudul Negara Kesatuan Republik Indonesia (NKRI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Soal Latihan Bab 3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ss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39-14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oal Latihan Bab 3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ss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 jelaskan berdasar bahasa Anda mengenai fanatisme!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3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mengerjak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Latihan Bab 3, Ess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9-14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2-13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  <w:bookmarkStart w:id="18" w:name="_Hlk120152965"/>
      <w:bookmarkStart w:id="19" w:name="_Hlk120152965"/>
      <w:bookmarkEnd w:id="19"/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0">
    <w:lvl w:ilvl="0">
      <w:start w:val="2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  <w:bCs/>
    </w:rPr>
  </w:style>
  <w:style w:type="character" w:styleId="WW8Num30z0">
    <w:name w:val="WW8Num30z0"/>
    <w:qFormat/>
    <w:rPr>
      <w:rFonts w:ascii="Times New Roman" w:hAnsi="Times New Roman" w:cs="Times New Roman"/>
      <w:b/>
      <w:color w:val="000000"/>
      <w:sz w:val="24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  <w:bCs/>
    </w:rPr>
  </w:style>
  <w:style w:type="character" w:styleId="WW8Num32z0">
    <w:name w:val="WW8Num32z0"/>
    <w:qFormat/>
    <w:rPr>
      <w:rFonts w:ascii="Times New Roman" w:hAnsi="Times New Roman" w:eastAsia="Calibri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00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color w:val="000000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Aria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bCs/>
    </w:rPr>
  </w:style>
  <w:style w:type="character" w:styleId="WW8Num54z0">
    <w:name w:val="WW8Num54z0"/>
    <w:qFormat/>
    <w:rPr>
      <w:rFonts w:ascii="Times New Roman" w:hAnsi="Times New Roman" w:cs="Times New Roman"/>
      <w:b/>
      <w:color w:val="000000"/>
      <w:sz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color w:val="000000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color w:val="000000"/>
      <w:sz w:val="24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Times New Roman" w:hAnsi="Times New Roman" w:cs="Times New Roman"/>
      <w:b/>
      <w:color w:val="000000"/>
      <w:sz w:val="24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b/>
      <w:bCs/>
    </w:rPr>
  </w:style>
  <w:style w:type="character" w:styleId="WW8Num71z0">
    <w:name w:val="WW8Num71z0"/>
    <w:qFormat/>
    <w:rPr>
      <w:rFonts w:ascii="Times New Roman" w:hAnsi="Times New Roman" w:eastAsia="Calibri" w:cs="Arial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color w:val="000000"/>
      <w:sz w:val="24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eastAsia="Calibri" w:cs="Aria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color w:val="000000"/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b/>
      <w:bCs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b/>
      <w:bCs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b w:val="false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color w:val="000000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1">
    <w:name w:val="WW8Num124z1"/>
    <w:qFormat/>
    <w:rPr/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Times New Roman" w:hAnsi="Times New Roman" w:eastAsia="Calibri" w:cs="Arial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color w:val="000000"/>
      <w:sz w:val="24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b/>
      <w:bCs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7z1">
    <w:name w:val="WW8Num157z1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color w:val="000000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Calibri" w:cs="Arial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Times New Roman" w:hAnsi="Times New Roman" w:eastAsia="Calibri" w:cs="Arial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rFonts w:ascii="Times New Roman" w:hAnsi="Times New Roman" w:eastAsia="Calibri" w:cs="Arial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Calibri" w:cs="Arial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b w:val="fals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</w:rPr>
  </w:style>
  <w:style w:type="character" w:styleId="WW8Num174z1">
    <w:name w:val="WW8Num174z1"/>
    <w:qFormat/>
    <w:rPr/>
  </w:style>
  <w:style w:type="character" w:styleId="WW8Num174z2">
    <w:name w:val="WW8Num174z2"/>
    <w:qFormat/>
    <w:rPr>
      <w:b/>
      <w:bCs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b w:val="false"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b w:val="false"/>
    </w:rPr>
  </w:style>
  <w:style w:type="character" w:styleId="WW8Num181z1">
    <w:name w:val="WW8Num181z1"/>
    <w:qFormat/>
    <w:rPr/>
  </w:style>
  <w:style w:type="character" w:styleId="WW8Num181z2">
    <w:name w:val="WW8Num181z2"/>
    <w:qFormat/>
    <w:rPr>
      <w:b/>
      <w:bCs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Times New Roman" w:hAnsi="Times New Roman" w:eastAsia="Calibri" w:cs="Arial"/>
    </w:rPr>
  </w:style>
  <w:style w:type="character" w:styleId="WW8Num183z1">
    <w:name w:val="WW8Num183z1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1">
    <w:name w:val="WW8Num186z1"/>
    <w:qFormat/>
    <w:rPr/>
  </w:style>
  <w:style w:type="character" w:styleId="WW8Num187z0">
    <w:name w:val="WW8Num187z0"/>
    <w:qFormat/>
    <w:rPr>
      <w:b w:val="false"/>
    </w:rPr>
  </w:style>
  <w:style w:type="character" w:styleId="WW8Num187z1">
    <w:name w:val="WW8Num187z1"/>
    <w:qFormat/>
    <w:rPr/>
  </w:style>
  <w:style w:type="character" w:styleId="WW8Num187z2">
    <w:name w:val="WW8Num187z2"/>
    <w:qFormat/>
    <w:rPr>
      <w:b/>
      <w:bCs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  <w:bCs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b w:val="false"/>
    </w:rPr>
  </w:style>
  <w:style w:type="character" w:styleId="WW8Num198z1">
    <w:name w:val="WW8Num198z1"/>
    <w:qFormat/>
    <w:rPr/>
  </w:style>
  <w:style w:type="character" w:styleId="WW8Num198z2">
    <w:name w:val="WW8Num198z2"/>
    <w:qFormat/>
    <w:rPr>
      <w:b/>
      <w:bCs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/>
      <w:color w:val="000000"/>
      <w:sz w:val="24"/>
    </w:rPr>
  </w:style>
  <w:style w:type="character" w:styleId="WW8Num204z0">
    <w:name w:val="WW8Num204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d-I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2:22:00Z</dcterms:created>
  <dc:creator>Taufik Zamhari</dc:creator>
  <dc:description/>
  <cp:keywords/>
  <dc:language>en-US</dc:language>
  <cp:lastModifiedBy>LenovoPC</cp:lastModifiedBy>
  <dcterms:modified xsi:type="dcterms:W3CDTF">2023-06-26T09:39:00Z</dcterms:modified>
  <cp:revision>13</cp:revision>
  <dc:subject/>
  <dc:title/>
</cp:coreProperties>
</file>