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APAIAN PEMBELAJARAN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TA PELAJARAN PENDIDIKAN PANCASILA</w:t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MK/MAK FASE F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</w:r>
    </w:p>
    <w:p>
      <w:pPr>
        <w:pStyle w:val="TextBody"/>
        <w:spacing w:before="7" w:after="0"/>
        <w:ind w:left="0" w:hanging="0"/>
        <w:rPr>
          <w:rFonts w:ascii="Times New Roman" w:hAnsi="Times New Roman" w:eastAsia="Times New Roman" w:cs="Times New Roman"/>
          <w:b/>
          <w:b/>
          <w:sz w:val="10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10"/>
          <w:szCs w:val="24"/>
          <w:lang w:val="id-ID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229"/>
      </w:tblGrid>
      <w:tr>
        <w:trPr>
          <w:trHeight w:val="1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rPr>
                <w:w w:val="115"/>
                <w:lang w:val="en-US"/>
              </w:rPr>
            </w:pPr>
            <w:r>
              <w:rPr>
                <w:w w:val="115"/>
                <w:lang w:val="en-US"/>
              </w:rPr>
              <w:t>Pancasil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jc w:val="both"/>
              <w:rPr>
                <w:w w:val="115"/>
                <w:lang w:val="en-US"/>
              </w:rPr>
            </w:pPr>
            <w:r>
              <w:rPr>
                <w:w w:val="115"/>
                <w:lang w:val="en-US"/>
              </w:rPr>
              <w:t>Pada akhir fase F, peserta didik mampu menganalisis kedudukan Pancasila sebagai ideologi terbuka; serta peluang dan tantangan penerapan nilai-nilai Pancasila dalam kehidupan global; peserta didik mampu menerapkan nilai-nilai Pancasila dalam kehidupan sehari-hari.</w:t>
            </w:r>
          </w:p>
        </w:tc>
      </w:tr>
      <w:tr>
        <w:trPr>
          <w:trHeight w:val="1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>Undang-Undang Dasar Negara Republik Indonesia Tahun 19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jc w:val="both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w w:val="115"/>
                <w:lang w:val="en-US"/>
              </w:rPr>
              <w:t xml:space="preserve">Pada akhir fase F, </w:t>
            </w:r>
            <w:r>
              <w:rPr>
                <w:rFonts w:eastAsia="Bookman Old Style" w:cs="Bookman Old Style" w:ascii="Bookman Old Style" w:hAnsi="Bookman Old Style"/>
                <w:lang w:val="en-US"/>
              </w:rPr>
              <w:t>peserta didik mampu menganalisis produk perundang-undangan dan mengevaluasi ketidaksesuaian antarproduk perundang-undangan; serta peserta didik mampu mempraktikkan sikap dan perilaku dalam menjaga keutuhan Negara Kesatuan Republik Indonesia.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>Bhinneka Tunggal 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jc w:val="both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w w:val="115"/>
                <w:lang w:val="en-US"/>
              </w:rPr>
              <w:t xml:space="preserve">Pada akhir fase F, </w:t>
            </w:r>
            <w:r>
              <w:rPr>
                <w:rFonts w:eastAsia="Bookman Old Style" w:cs="Bookman Old Style" w:ascii="Bookman Old Style" w:hAnsi="Bookman Old Style"/>
              </w:rPr>
              <w:t>p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e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s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er</w:t>
            </w:r>
            <w:r>
              <w:rPr>
                <w:rFonts w:eastAsia="Bookman Old Style" w:cs="Bookman Old Style" w:ascii="Bookman Old Style" w:hAnsi="Bookman Old Style"/>
              </w:rPr>
              <w:t>ta</w:t>
            </w:r>
            <w:r>
              <w:rPr>
                <w:spacing w:val="14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</w:rPr>
              <w:t>d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i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d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i</w:t>
            </w:r>
            <w:r>
              <w:rPr>
                <w:rFonts w:eastAsia="Bookman Old Style" w:cs="Bookman Old Style" w:ascii="Bookman Old Style" w:hAnsi="Bookman Old Style"/>
              </w:rPr>
              <w:t>k</w:t>
            </w:r>
            <w:r>
              <w:rPr>
                <w:spacing w:val="1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m</w:t>
            </w:r>
            <w:r>
              <w:rPr>
                <w:rFonts w:eastAsia="Bookman Old Style" w:cs="Bookman Old Style" w:ascii="Bookman Old Style" w:hAnsi="Bookman Old Style"/>
                <w:spacing w:val="-1"/>
              </w:rPr>
              <w:t>a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m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p</w:t>
            </w:r>
            <w:r>
              <w:rPr>
                <w:rFonts w:eastAsia="Bookman Old Style" w:cs="Bookman Old Style" w:ascii="Bookman Old Style" w:hAnsi="Bookman Old Style"/>
              </w:rPr>
              <w:t>u</w:t>
            </w:r>
            <w:r>
              <w:rPr/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1"/>
                <w:lang w:val="en-US"/>
              </w:rPr>
              <w:t>menganalisis potensi konflik dan memberi solusi di tengah keragaman dalam masyarakat serta peserta didik berperan aktif mempromosikan Bhinneka Tunggal Ika.</w:t>
            </w:r>
          </w:p>
        </w:tc>
      </w:tr>
      <w:tr>
        <w:trPr>
          <w:trHeight w:val="1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>Negara Kesatuan Republik Indones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65" w:hanging="0"/>
              <w:jc w:val="both"/>
              <w:rPr>
                <w:rFonts w:ascii="Bookman Old Style" w:hAnsi="Bookman Old Style" w:eastAsia="Bookman Old Style" w:cs="Bookman Old Style"/>
                <w:lang w:val="en-US"/>
              </w:rPr>
            </w:pPr>
            <w:r>
              <w:rPr>
                <w:w w:val="115"/>
                <w:lang w:val="en-US"/>
              </w:rPr>
              <w:t>Pada akhir fase F</w:t>
            </w:r>
            <w:r>
              <w:rPr>
                <w:rFonts w:eastAsia="Bookman Old Style" w:cs="Bookman Old Style" w:ascii="Bookman Old Style" w:hAnsi="Bookman Old Style"/>
              </w:rPr>
              <w:t xml:space="preserve">, peserta didik mampu </w:t>
            </w:r>
            <w:r>
              <w:rPr>
                <w:rFonts w:eastAsia="Bookman Old Style" w:cs="Bookman Old Style" w:ascii="Bookman Old Style" w:hAnsi="Bookman Old Style"/>
                <w:lang w:val="en-US"/>
              </w:rPr>
              <w:t>menganalisis dan memberi solusi terkait ancaman, tantangan, hambatan dan gangguan (ATHG) yang dihadapi Indonesia; peserta didik mampu memahami sistem pertahanan dan keamanan negara; kemudian peserta didik mampu menganalisis peran Indonesia dalam hubungan antarbangsa dan negara.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8" w:right="142" w:hanging="0"/>
              <w:jc w:val="both"/>
              <w:rPr>
                <w:w w:val="115"/>
                <w:lang w:val="en-US"/>
              </w:rPr>
            </w:pPr>
            <w:r>
              <w:rPr>
                <w:spacing w:val="-1"/>
                <w:w w:val="115"/>
              </w:rPr>
              <w:t xml:space="preserve">Pada akhir fase </w:t>
            </w:r>
            <w:r>
              <w:rPr>
                <w:spacing w:val="-1"/>
                <w:w w:val="115"/>
                <w:lang w:val="en-US"/>
              </w:rPr>
              <w:t>F</w:t>
            </w:r>
            <w:r>
              <w:rPr>
                <w:spacing w:val="-1"/>
                <w:w w:val="115"/>
              </w:rPr>
              <w:t xml:space="preserve"> (kelas X SMK/MAK) peserta didik akan mendapatkan gambaran menyeluruh mengenai </w:t>
            </w:r>
            <w:r>
              <w:rPr>
                <w:spacing w:val="-1"/>
                <w:w w:val="115"/>
                <w:lang w:val="en-US"/>
              </w:rPr>
              <w:t>Pendidikan Pancasila dalam rangka menumbuhkan jiwa nasionalisme, bernalar kritis, kreativitas, gotong royong dan kemandirian.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jc w:val="both"/>
              <w:rPr>
                <w:w w:val="115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ind w:left="430" w:right="142" w:hanging="328"/>
              <w:jc w:val="both"/>
              <w:rPr>
                <w:w w:val="115"/>
              </w:rPr>
            </w:pPr>
            <w:r>
              <w:rPr>
                <w:w w:val="115"/>
                <w:lang w:val="en-US"/>
              </w:rPr>
              <w:t>Pancasila atau ideologi:</w:t>
            </w:r>
            <w:r>
              <w:rPr>
                <w:w w:val="115"/>
              </w:rPr>
              <w:t xml:space="preserve"> </w:t>
            </w:r>
            <w:r>
              <w:rPr>
                <w:w w:val="115"/>
                <w:lang w:val="en-US"/>
              </w:rPr>
              <w:t>peserta didik mampu menganalisis kedudukan Pancasila sebagai ideologi terbuka; serta peluang dan tantangan penerapan nilai-nilai Pancasila dalam kehidupan global; peserta didik mampu menerapkan nilai-nilai Pancasila dalam kehidupan sehari-hari.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430" w:right="142" w:hanging="328"/>
              <w:jc w:val="both"/>
              <w:rPr>
                <w:w w:val="115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>Undang-Undang Dasar Negara Republik Indonesia Tahun 1945: peserta didik mampu menganalisis produk perundang-undangan dan mengevaluasi ketidaksesuaian antarproduk perundang-undangan; serta peserta didik mampu mempraktikkan sikap dan perilaku dalam menjaga keutuhan Negara Kesatuan Republik Indonesia.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430" w:right="142" w:hanging="328"/>
              <w:jc w:val="both"/>
              <w:rPr>
                <w:w w:val="115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 xml:space="preserve">Bhinneka Tunggal Ika: </w:t>
            </w:r>
            <w:r>
              <w:rPr>
                <w:rFonts w:eastAsia="Bookman Old Style" w:cs="Bookman Old Style" w:ascii="Bookman Old Style" w:hAnsi="Bookman Old Style"/>
              </w:rPr>
              <w:t>p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e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s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er</w:t>
            </w:r>
            <w:r>
              <w:rPr>
                <w:rFonts w:eastAsia="Bookman Old Style" w:cs="Bookman Old Style" w:ascii="Bookman Old Style" w:hAnsi="Bookman Old Style"/>
              </w:rPr>
              <w:t>ta</w:t>
            </w:r>
            <w:r>
              <w:rPr>
                <w:spacing w:val="14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</w:rPr>
              <w:t>d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i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d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i</w:t>
            </w:r>
            <w:r>
              <w:rPr>
                <w:rFonts w:eastAsia="Bookman Old Style" w:cs="Bookman Old Style" w:ascii="Bookman Old Style" w:hAnsi="Bookman Old Style"/>
              </w:rPr>
              <w:t>k</w:t>
            </w:r>
            <w:r>
              <w:rPr>
                <w:spacing w:val="1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m</w:t>
            </w:r>
            <w:r>
              <w:rPr>
                <w:rFonts w:eastAsia="Bookman Old Style" w:cs="Bookman Old Style" w:ascii="Bookman Old Style" w:hAnsi="Bookman Old Style"/>
                <w:spacing w:val="-1"/>
              </w:rPr>
              <w:t>a</w:t>
            </w:r>
            <w:r>
              <w:rPr>
                <w:rFonts w:eastAsia="Bookman Old Style" w:cs="Bookman Old Style" w:ascii="Bookman Old Style" w:hAnsi="Bookman Old Style"/>
                <w:spacing w:val="1"/>
              </w:rPr>
              <w:t>m</w:t>
            </w:r>
            <w:r>
              <w:rPr>
                <w:rFonts w:eastAsia="Bookman Old Style" w:cs="Bookman Old Style" w:ascii="Bookman Old Style" w:hAnsi="Bookman Old Style"/>
                <w:spacing w:val="-2"/>
              </w:rPr>
              <w:t>p</w:t>
            </w:r>
            <w:r>
              <w:rPr>
                <w:rFonts w:eastAsia="Bookman Old Style" w:cs="Bookman Old Style" w:ascii="Bookman Old Style" w:hAnsi="Bookman Old Style"/>
              </w:rPr>
              <w:t>u</w:t>
            </w:r>
            <w:r>
              <w:rPr/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1"/>
                <w:lang w:val="en-US"/>
              </w:rPr>
              <w:t>menganalisis potensi konflik dan memberi solusi di tengah keragaman dalam masyarakat serta peserta didik berperan aktif mempromosikan Bhinneka Tunggal Ika.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430" w:right="142" w:hanging="328"/>
              <w:jc w:val="both"/>
              <w:rPr>
                <w:w w:val="115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 xml:space="preserve">Negara Kesatuan Republik Indonesia: </w:t>
            </w:r>
            <w:r>
              <w:rPr>
                <w:rFonts w:eastAsia="Bookman Old Style" w:cs="Bookman Old Style" w:ascii="Bookman Old Style" w:hAnsi="Bookman Old Style"/>
              </w:rPr>
              <w:t xml:space="preserve">peserta didik mampu </w:t>
            </w:r>
            <w:r>
              <w:rPr>
                <w:rFonts w:eastAsia="Bookman Old Style" w:cs="Bookman Old Style" w:ascii="Bookman Old Style" w:hAnsi="Bookman Old Style"/>
                <w:lang w:val="en-US"/>
              </w:rPr>
              <w:t>menganalisis dan memberi solusi terkait ancaman, tantangan, hambatan dan gangguan (ATHG) yang dihadapi Indonesia; peserta didik mampu memahami sistem pertahanan dan keamanan negara; kemudian peserta didik mampu menganalisis peran Indonesia dalam hubungan antarbangsa dan negara.</w:t>
            </w:r>
          </w:p>
        </w:tc>
      </w:tr>
    </w:tbl>
    <w:p>
      <w:pPr>
        <w:sectPr>
          <w:type w:val="nextPage"/>
          <w:pgSz w:w="12240" w:h="187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UR TUJUAN PEMBELAJARAN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ATA PELAJARAN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ENDIDIKAN PANCASILA SMK/MAK FASE F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AB 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ncasil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menjelaska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akna dan hakikat ideologi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dapat mengidentifikasi perbedaan ideologi terbuka dan ideologi tertutup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dapat menganalisis kedudukan Pancasila sebagai ideologi terbuka; dan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erta didik dapat menjelaskan perwujudan Pancasila sebagai ideologi dlaam kehidupan berbangsa dan bernegara.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il Pelajaran Pancasila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reatif 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rnalar kritis</w:t>
      </w:r>
    </w:p>
    <w:p>
      <w:pPr>
        <w:pStyle w:val="ListParagraph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Alur Tujuan Pembelajaran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74"/>
        <w:gridCol w:w="709"/>
        <w:gridCol w:w="567"/>
      </w:tblGrid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Pancasila</w:t>
            </w:r>
          </w:p>
        </w:tc>
      </w:tr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4" w:after="0"/>
              <w:ind w:left="107" w:right="234" w:hanging="0"/>
              <w:jc w:val="both"/>
              <w:rPr>
                <w:w w:val="115"/>
              </w:rPr>
            </w:pPr>
            <w:r>
              <w:rPr>
                <w:w w:val="115"/>
                <w:lang w:val="en-US"/>
              </w:rPr>
              <w:t>Pada akhir fase F, peserta didik mampu menganalisis kedudukan Pancasila sebagai ideologi terbuka; serta peluang dan tantangan penerapan nilai-nilai Pancasila dalam kehidupan global; peserta didik mampu menerapkan nilai-nilai Pancasila dalam kehidupan sehari-hari.</w:t>
            </w:r>
          </w:p>
        </w:tc>
      </w:tr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93" w:right="162" w:hanging="295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P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ancasila</w:t>
            </w:r>
          </w:p>
        </w:tc>
      </w:tr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spacing w:before="1" w:after="0"/>
              <w:ind w:left="319" w:right="192" w:hanging="36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Makna dan Hakikat Ideologi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ini,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pacing w:val="-5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lakukan: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auto" w:line="276" w:before="1" w:after="0"/>
              <w:ind w:left="602" w:right="10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Penjelasan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  <w:t xml:space="preserve">pengertian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deologi menurut para ahli; penjelasan unsur yang memberi batasan tentang ideologi menurut salah satu ahli; serta penjelasan tiga unsur esensial yang termuat dalam ideologi menurut salah satu ahli;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auto" w:line="276" w:before="1" w:after="0"/>
              <w:ind w:left="602" w:right="10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Penjelasan</w:t>
            </w:r>
            <w:r>
              <w:rPr>
                <w:rFonts w:cs="Times New Roman" w:ascii="Times New Roman" w:hAnsi="Times New Roman"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fungsi ideologi menurut beberapa ahli dan memberikan simpulan mengenai fungsi ideologi menurut kedua pendapat.</w:t>
            </w:r>
          </w:p>
          <w:p>
            <w:pPr>
              <w:pStyle w:val="TableParagraph"/>
              <w:numPr>
                <w:ilvl w:val="0"/>
                <w:numId w:val="10"/>
              </w:numPr>
              <w:spacing w:before="1" w:after="0"/>
              <w:ind w:left="319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Ideologi Terbuka dan Ideologi Tertutup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ini,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gidentifikasi ideologi terbuka dan ideologi tertutup dengan melakukan: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njelasan pengertian ideologi terbuka dan ciri khas dari ideologi terbuka;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njelasan pengertian ideologi tertutup dan ciri khas dari ideologi tertutup;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Serta penjelasan perbedaan dari ideologi terbuka dan ideologi tertutup.</w:t>
            </w:r>
          </w:p>
          <w:p>
            <w:pPr>
              <w:pStyle w:val="TableParagraph"/>
              <w:numPr>
                <w:ilvl w:val="0"/>
                <w:numId w:val="10"/>
              </w:numPr>
              <w:spacing w:before="1" w:after="0"/>
              <w:ind w:left="319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Kedudukan Pancasila sebagai Ideologi Terbuka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in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 peserta didik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menganalisis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602" w:leader="none"/>
              </w:tabs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ancasila sebagai ideologi bangsa Indonesia dengan menjelaskan tiga aspek yang telah terpenuhi Pancasila menurut salah satu ahli, makna pancasila sebagai ideologi nasional serta nilai-nilai yang terkandung dalam Pancasila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602" w:leader="none"/>
              </w:tabs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ancasila sebagai ideologi terbuka dengan menjelaskan sifat Pancasila menurut salah satu ahli dan menjelaskan dimensi yang dimiliki Pancasila serta menyebutkan batas keterbukaan ideologi Pancasila yang tidak boleh dilanggar.</w:t>
            </w:r>
          </w:p>
          <w:p>
            <w:pPr>
              <w:pStyle w:val="TableParagraph"/>
              <w:numPr>
                <w:ilvl w:val="0"/>
                <w:numId w:val="10"/>
              </w:numPr>
              <w:spacing w:before="1" w:after="0"/>
              <w:ind w:left="319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rwujudan Pancasila sebagai Ideologi dalam Kehidupan Berbangsa dan Bernegara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ini, diharapkan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  <w:t>menjelaska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20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rwujudan nilai-nilai Pancasila di bidang politik seperti lembaga negara, hukum dan sistem demokrasi Indonesia;</w:t>
            </w:r>
          </w:p>
          <w:p>
            <w:pPr>
              <w:pStyle w:val="TableParagraph"/>
              <w:numPr>
                <w:ilvl w:val="0"/>
                <w:numId w:val="20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rwujudan penerapan Ideologi Pancasila di bidang hukum serta menjelaskan penegakan hukum dan keadilan diwujudkan dengan cara berdasar nilai-nilai Pancasila;</w:t>
            </w:r>
          </w:p>
          <w:p>
            <w:pPr>
              <w:pStyle w:val="TableParagraph"/>
              <w:numPr>
                <w:ilvl w:val="0"/>
                <w:numId w:val="20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wujudan nilai-nilai Pancasila di bidang ekonomi berdasar Pasal 33 ayat (1) – (4) UUD NRI Tahun 1945;</w:t>
            </w:r>
          </w:p>
          <w:p>
            <w:pPr>
              <w:pStyle w:val="TableParagraph"/>
              <w:numPr>
                <w:ilvl w:val="0"/>
                <w:numId w:val="20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wujudan nilai-nilai Pancasila di bidang sosial budaya;</w:t>
            </w:r>
          </w:p>
          <w:p>
            <w:pPr>
              <w:pStyle w:val="TableParagraph"/>
              <w:numPr>
                <w:ilvl w:val="0"/>
                <w:numId w:val="20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wujudan nilai-nilai Pancasila di bidang pertahanan dan keamanan.</w:t>
            </w:r>
          </w:p>
        </w:tc>
      </w:tr>
      <w:tr>
        <w:trPr>
          <w:trHeight w:val="4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378" w:right="271" w:hanging="293"/>
              <w:rPr>
                <w:rFonts w:ascii="Times New Roman" w:hAnsi="Times New Roman" w:eastAsia="Bookman Old Styl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4"/>
                <w:szCs w:val="24"/>
              </w:rPr>
              <w:t>Capaian Pembelaja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P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Makna dan Hakikat Ideologi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serta didik dapat menjelaskan makna dan hakikat ideolo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Ideologi Terbuka dan Ideologi Tertutup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ngidentifikasi perbedaan ideologi terbuka dan ideologi tertut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Kedudukan Pancasila sebagai Ideologi Terbuka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nganalisis kedudukan Pancasila sebagai ideologi terbu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rwujudan Pancasila sebagai Ideologi dalam Kehidupan Berbangsa dan Bernegara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enjelask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akna dan hakikat ideolo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spacing w:val="2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spacing w:val="2"/>
                <w:sz w:val="24"/>
                <w:szCs w:val="24"/>
                <w:lang w:val="id-ID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color w:val="000000"/>
                <w:spacing w:val="2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2240" w:h="18720"/>
          <w:pgMar w:left="1720" w:right="1380" w:gutter="0" w:header="0" w:top="1380" w:footer="763" w:bottom="8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AB 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ndang-Undang Dasar Negara Republik Indonesia Tahun 1945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: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menjelaska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duk peraturan perundang-undangan serta pihak-pihak yang berwenang menetapkan peraturan perundang-undangan;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uraikan asas pembentukan dan proses pembentukan peraturan perundang-undangan;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ganalisis produk perundang-undangan dan mengevaluasi ketidaksesuaian antarproduk peraturan perundang-undangan;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deskripsikan perilaku-perilaku sesuai peraturan perundang-undangan.</w:t>
      </w:r>
    </w:p>
    <w:p>
      <w:pPr>
        <w:pStyle w:val="ListParagraph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il Pelajaran Pancasila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Bernalar kritis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eatif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ur Tujuan Pem</w:t>
      </w:r>
      <w:r>
        <w:rPr/>
        <w:t>belajaran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57"/>
        <w:gridCol w:w="738"/>
        <w:gridCol w:w="538"/>
      </w:tblGrid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UUD NRI Tahun 1945</w:t>
            </w:r>
          </w:p>
        </w:tc>
      </w:tr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7"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  <w:lang w:val="en-US"/>
              </w:rPr>
              <w:t xml:space="preserve">Pada akhir fase F,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>peserta didik mampu menganalisis produk perundang-undangan dan mengevaluasi ketidaksesuaian antarproduk perundang-undangan; serta peserta didik mampu mempraktikkan sikap dan perilaku dalam menjaga keutuhan Negara Kesatuan Republik Indonesia.</w:t>
            </w:r>
          </w:p>
        </w:tc>
      </w:tr>
      <w:tr>
        <w:trPr>
          <w:trHeight w:val="461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93" w:right="162" w:hanging="295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UUD NRI Tahun 1945</w:t>
            </w:r>
          </w:p>
        </w:tc>
      </w:tr>
      <w:tr>
        <w:trPr>
          <w:trHeight w:val="416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5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roduk Peraturan Perundang-undangan</w:t>
            </w:r>
          </w:p>
          <w:p>
            <w:pPr>
              <w:pStyle w:val="TableParagraph"/>
              <w:spacing w:before="1" w:after="0"/>
              <w:ind w:left="318"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harapkan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jelaskan ide pendiri bangsa tentang konstitusi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jelaskan makna produk peraturan perundang-undangan dengan menjelaskan pengertian produk peraturan perundang-undangan menurut beberapa tokoh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jelaskan makna hierarki peraturan perundang-undangan dengan menyebutkan empat asas dalam hierarki peratura perundang-undangan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jelaskan peranan peraturan perundang-undangan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yebutkan fungsi peraturan perundang-undangan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jelaskan jenis dan hierarki peraturan perundang-undangan di indonesia;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1" w:after="0"/>
              <w:ind w:left="602" w:right="19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jelaskan materi muatan peraturan perundang-undangan yang meliputi UUD NRI Tahun 1945, ketetapan MPR, peraturan pemerintah, peraturan presiden, peraturan daerah provinsi dan peraturan daerah kabupaten/kota.</w:t>
            </w:r>
          </w:p>
          <w:p>
            <w:pPr>
              <w:pStyle w:val="TableParagraph"/>
              <w:numPr>
                <w:ilvl w:val="0"/>
                <w:numId w:val="15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mbentukan Peraturan Perundang-undangan di Indonesia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spacing w:val="9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,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 menguraikan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9"/>
              </w:numPr>
              <w:spacing w:before="1" w:after="0"/>
              <w:ind w:left="607" w:right="192" w:hanging="288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njelasan pengertian dan asas dengan menitikberatkan asas-asas pembentukan peraturan perundang-undangan;</w:t>
            </w:r>
          </w:p>
          <w:p>
            <w:pPr>
              <w:pStyle w:val="TableParagraph"/>
              <w:numPr>
                <w:ilvl w:val="0"/>
                <w:numId w:val="9"/>
              </w:numPr>
              <w:spacing w:before="1" w:after="0"/>
              <w:ind w:left="607" w:right="192" w:hanging="288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penjelasan proses pembentukan peraturan perundang-undanga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yang meliputi UUD NRI Tahun 1945, ketetapan MPR (Tap MPR) dan Undang-Undang/Peraturan Pemerintah Pengganti Undang-Undang (UU/Perpu) yang menitikberatkan rancangan Undang-Undang dari DPR, rancangan Undang-Undang dari Presiden, rancangan Undang-Undang dari DPD, Peraturan Pemerintah (PP), Peraturan Presiden, Peraturan Daerah Provinsi (Perda Provinsi) serta Peraturan Daerah Kabupaten/Kota (Perda Kabupaten/Kota).</w:t>
            </w:r>
          </w:p>
          <w:p>
            <w:pPr>
              <w:pStyle w:val="TableParagraph"/>
              <w:numPr>
                <w:ilvl w:val="0"/>
                <w:numId w:val="15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Hubungan Antarperaturan Perundang-undangan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,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peserta didik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menganalisis permasalahan antarperaturan perundang-undangan; menganalisis keselarasan peraturan perundang-undangan; menganalisis peraturan perundang-undangan dengan menjelaskan penyesuaian melalui perubahan perundang-undangan dan ketidaksesuaian peraturan perundang-undangan.</w:t>
            </w:r>
          </w:p>
          <w:p>
            <w:pPr>
              <w:pStyle w:val="TableParagraph"/>
              <w:numPr>
                <w:ilvl w:val="0"/>
                <w:numId w:val="15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rilaku yang sesuai peraturan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harapkan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  <w:lang w:val="en-US"/>
              </w:rPr>
              <w:t xml:space="preserve"> mendeskripsikan dan menerapkan perilaku yang sesuai dengan peraturan lingkungan kerja; lingkungan sekolah; lingkungan masyarakat hingga lingkungan Negar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  <w:t>.</w:t>
            </w:r>
          </w:p>
          <w:p>
            <w:pPr>
              <w:pStyle w:val="TableParagraph"/>
              <w:spacing w:before="1" w:after="0"/>
              <w:ind w:left="318"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378" w:right="271" w:hanging="293"/>
              <w:rPr/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Capaian Pembelajar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P</w:t>
            </w:r>
          </w:p>
        </w:tc>
      </w:tr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roduk Peraturan Perundang-undangan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menjelask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duk peraturan perundang-undangan serta pihak-pihak yang berwenang menetapkan peraturan perundang-undangan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mbentukan Peraturan Perundang-undangan di Indonesia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guraikan asas pembentukan dan proses pembentukan peraturan perundang-undangan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Hubungan Antarperaturan Perundang-undangan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nganalisis produk perundang-undangan dan mengevaluasi ketidaksesuaian antarproduk peraturan perundang-undangan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192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erilaku yang sesuai peraturan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ndeskripsikan perilaku-perilaku sesuai peraturan perundang-undang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right="192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  <w:lang w:val="id-ID"/>
              </w:rPr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color w:val="000000"/>
                <w:spacing w:val="-1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id-ID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B 3. Bhinneka Tunggal I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426" w:hanging="42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njelaskan bentuk-bentuk keberagaman masyarakat Indonesia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426" w:hanging="42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eserta didik dapat 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analisis potensi konflik yang dapat timbul akibat keberagaman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426" w:hanging="42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eserta didik dapat 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identifikasi dampak konflik akibat keberagaman; dan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426" w:hanging="42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eserta didik dapat 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esain alternatif solusi terhadap konflik akibat keberagaman.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fil Pelajar Pancasila: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Bernalar kritis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eatif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ur Tujuan Pembelajaran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Bhinneka Tungal Ika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8256" w:leader="none"/>
              </w:tabs>
              <w:ind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Pada akhir fase F,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er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Bookman Old Style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spacing w:val="1"/>
                <w:sz w:val="24"/>
                <w:szCs w:val="24"/>
                <w:lang w:val="en-US"/>
              </w:rPr>
              <w:t>menganalisis potensi konflik dan memberi solusi di tengah keragaman dalam masyarakat serta peserta didik berperan aktif mempromosikan Bhinneka Tunggal Ika.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Bhinneka Tungal Ika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otensi dan Penyebab Konflik di Tengah Keberagaman Masyarakat Indonesia</w:t>
            </w:r>
          </w:p>
          <w:p>
            <w:pPr>
              <w:pStyle w:val="TableParagraph"/>
              <w:spacing w:before="1" w:after="0"/>
              <w:ind w:left="318" w:right="192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,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jelaskan bentuk-bentuk keberagaman masyarakat Indonesia diantaranya yaitu keberagaman sosial budaya; keberagaman ekonomi; keberagaman gender dengan menitikberatkan ketidakadilan pada gender; menjelaskan konflik dalam keberagaman masyarakat; serta faktor dan sikap yang menyebabkan terjadinya konflik dalam keberagaman.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Bentuk dan Akibat Konflik di Tengah Keberagaman Masyarakat Indonesia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,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menganalisis bentuk konflik di tengah keberagaman masyarakat Indonesia; akibat konflik di tengah keberagaman masyarakat Indonesia.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Alternatif dan Solusi Upaya Penyelesaian Konflik di Tengah Keberagaman Masyarakat</w:t>
            </w:r>
          </w:p>
          <w:p>
            <w:pPr>
              <w:pStyle w:val="TableParagraph"/>
              <w:spacing w:before="1" w:after="0"/>
              <w:ind w:left="319"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 xml:space="preserve">peserta didik dapat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ndesain alternatif solusi terhadap konflik akibat keberagaman yakni upaya penyelesaian masalah yang terdapat pada pasal-pasal UUD NRI Tahun 1945 dan upaya represif oleh pemerintah dalam menyelesaikan masalah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16"/>
        <w:gridCol w:w="709"/>
        <w:gridCol w:w="567"/>
      </w:tblGrid>
      <w:tr>
        <w:trPr>
          <w:tblHeader w:val="true"/>
          <w:trHeight w:val="4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378" w:right="271" w:hanging="293"/>
              <w:rPr/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Capaian Pembelaja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P</w:t>
            </w:r>
          </w:p>
        </w:tc>
      </w:tr>
      <w:tr>
        <w:trPr>
          <w:trHeight w:val="31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Potensi dan Penyebab Konflik di Tengah Keberagaman Masyarakat Indonesia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eserta didik dap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njelaskan bentuk-bentuk keberagaman masyarakat Indonesia;</w:t>
            </w:r>
          </w:p>
          <w:p>
            <w:pPr>
              <w:pStyle w:val="ListParagraph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Bentuk dan Akibat Konflik di Tengah Keberagaman Masyarakat Indonesia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eserta didik dapat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nganalisis potensi konflik yang dapat timbul akibat keberagaman; dan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ngidentifikasi dampak konflik akibat keberaga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Alternatif dan Solusi Upaya Penyelesaian Konflik di Tengah Keberagaman Masyarakat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eserta didik dapat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ndesain alternatif solusi terhadap konflik akibat keberaga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spacing w:val="2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spacing w:val="2"/>
                <w:sz w:val="24"/>
                <w:szCs w:val="24"/>
                <w:lang w:val="id-ID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color w:val="000000"/>
                <w:spacing w:val="2"/>
                <w:sz w:val="24"/>
                <w:szCs w:val="24"/>
                <w:lang w:val="id-ID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B 4. Negara Kesatuan Republik Indones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: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serta didik dapat </w:t>
      </w:r>
      <w:r>
        <w:rPr>
          <w:rFonts w:cs="Times New Roman" w:ascii="Times New Roman" w:hAnsi="Times New Roman"/>
          <w:color w:val="000000"/>
          <w:sz w:val="24"/>
          <w:szCs w:val="24"/>
        </w:rPr>
        <w:t>mengidentifikasi ancaman, tantangan, hambatan dan gangguan (ATHG) yang dihadapi Indonesia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ganalisis ancaman, tantangan, hambatan dan gangguan (ATHG) terhadap integrasi nasional Indonesia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mberi solusi terkait ancaman, tantangan, hambatan dan gangguan (ATHG) terhadap integrasi nasional Indonesia; dan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endeskripsikan strategi-strategi untuk menghadapi ATHG di berbagai bidang kehidupan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il Pelajar Pancasila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Bernalar kritis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Kreatif 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ur Tujuan Pemb</w:t>
      </w:r>
      <w:r>
        <w:rPr/>
        <w:t>elajaran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P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r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s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Otomotif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92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  <w:lang w:val="en-US"/>
              </w:rPr>
              <w:t>Pada akhir fase F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, peserta didik mampu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>menganalisis dan memberi solusi terkait ancaman, tantangan, hambatan dan gangguan (ATHG) yang dihadapi Indonesia; peserta didik mampu memahami sistem pertahanan dan keamanan negara; kemudian peserta didik mampu menganalisis peran Indonesia dalam hubungan antarbangsa dan negara.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K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ter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mpi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la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P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r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eastAsia="Bookman Old Style" w:cs="Times New Roman" w:ascii="Times New Roman" w:hAnsi="Times New Roman"/>
                <w:b/>
                <w:spacing w:val="1"/>
                <w:sz w:val="24"/>
                <w:szCs w:val="24"/>
              </w:rPr>
              <w:t>s</w:t>
            </w:r>
            <w:r>
              <w:rPr>
                <w:rFonts w:eastAsia="Bookman Old Style"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  <w:t>Otomotif</w:t>
            </w:r>
          </w:p>
        </w:tc>
      </w:tr>
      <w:tr>
        <w:trPr>
          <w:trHeight w:val="461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7"/>
              </w:numPr>
              <w:spacing w:before="1" w:after="0"/>
              <w:ind w:left="318" w:right="192" w:hanging="36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Ancaman, Tantangan, Hambatan dan Gangguan (ATHG) terhadap Integrasi Nasional</w:t>
            </w:r>
          </w:p>
          <w:p>
            <w:pPr>
              <w:pStyle w:val="TableParagraph"/>
              <w:spacing w:before="1" w:after="0"/>
              <w:ind w:left="318" w:right="192" w:hanging="0"/>
              <w:jc w:val="both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ada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akhir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fase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elas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ini,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peserta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didik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: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gidentifikasi hakikat ATHG dengan menjelaskan pengertian, jenis, sumber dan bentuk dari ancaman, tantangan, hambatan dan gangguan (ATHG)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jelaskan tantangan dan gangguan yang mewujudkan integrasi nasional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jelaskan pengertian, syarat, faktor pendorong dan faktor penghambat dari integrasi nasional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jelaskan ATHG terhadap integrasi nasional yakni sebagai posisi penting Indonesia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jelaskan ancaman menurut UU RI No. 34 Tahun 2004; menjelaskan ancaman disintegrasi (non fisik) seperti ideologi, demografi, penyalahgunaan teknologi, faktor alam, masalah sosial budaya dan politik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 xml:space="preserve">menjelaskan ancaman globalisasi yang meliputi ekonomi dan sosial budaya; 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" w:after="0"/>
              <w:ind w:left="607" w:right="192" w:hanging="28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en-US"/>
              </w:rPr>
              <w:t>serta menjelaskan ancaman memudarnya kesadaran terhadap nilai-nilai budaya bangsa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OldStyl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lineRule="exact" w:line="200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79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78" w:hanging="360"/>
      </w:pPr>
      <w:rPr>
        <w:w w:val="11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w w:val="115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67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78" w:hanging="360"/>
      </w:pPr>
      <w:rPr>
        <w:w w:val="115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19" w:hanging="61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679" w:hanging="360"/>
      </w:pPr>
      <w:rPr>
        <w:w w:val="11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679" w:hanging="360"/>
      </w:pPr>
      <w:rPr>
        <w:w w:val="115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72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2160" w:hanging="72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ind w:left="2880" w:hanging="72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ind w:left="3600" w:hanging="72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5040" w:hanging="72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ind w:left="5760" w:hanging="72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1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w w:val="115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w w:val="115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w w:val="115"/>
    </w:rPr>
  </w:style>
  <w:style w:type="character" w:styleId="WW8Num13z0">
    <w:name w:val="WW8Num13z0"/>
    <w:qFormat/>
    <w:rPr>
      <w:w w:val="115"/>
    </w:rPr>
  </w:style>
  <w:style w:type="character" w:styleId="WW8Num14z0">
    <w:name w:val="WW8Num14z0"/>
    <w:qFormat/>
    <w:rPr>
      <w:w w:val="11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w w:val="110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w w:val="115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Fontstyle01">
    <w:name w:val="fontstyle01"/>
    <w:qFormat/>
    <w:rPr>
      <w:rFonts w:ascii="BookmanOldStyle;Times New Roman" w:hAnsi="BookmanOldStyle;Times New Roman" w:cs="BookmanOldStyle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0"/>
      <w:szCs w:val="20"/>
    </w:rPr>
  </w:style>
  <w:style w:type="character" w:styleId="BodyTextChar">
    <w:name w:val="Body Text Char"/>
    <w:qFormat/>
    <w:rPr>
      <w:rFonts w:ascii="Cambria" w:hAnsi="Cambria" w:eastAsia="Cambria" w:cs="Cambria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42" w:after="0"/>
      <w:ind w:left="1376" w:hanging="0"/>
    </w:pPr>
    <w:rPr>
      <w:rFonts w:ascii="Cambria" w:hAnsi="Cambria" w:eastAsia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2:12:00Z</dcterms:created>
  <dc:creator>Taufik Zamhari</dc:creator>
  <dc:description/>
  <cp:keywords/>
  <dc:language>en-US</dc:language>
  <cp:lastModifiedBy>LenovoPC</cp:lastModifiedBy>
  <dcterms:modified xsi:type="dcterms:W3CDTF">2023-06-26T09:38:00Z</dcterms:modified>
  <cp:revision>20</cp:revision>
  <dc:subject/>
  <dc:title/>
</cp:coreProperties>
</file>